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цензия на модель программы «Решение прямоугольных треугольников»</w:t>
      </w:r>
      <w:r>
        <w:rPr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>Эрика Лаанметса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lang w:val="ru-RU"/>
        </w:rPr>
        <w:t>Программа «Решение прямоугольных треугольников» очень интересна и актуальна. Положительная сторона этой программы состоит в том, что она рассчитана на большой круг пользователей, так как её могут использовать не только учителя математики и ученики 9</w:t>
      </w:r>
      <w:r>
        <w:rPr>
          <w:u w:val="single"/>
          <w:vertAlign w:val="superscript"/>
          <w:lang w:val="ru-RU"/>
        </w:rPr>
        <w:t>х</w:t>
      </w:r>
      <w:r>
        <w:rPr>
          <w:lang w:val="ru-RU"/>
        </w:rPr>
        <w:t xml:space="preserve"> классов, а также все ученики средней школы как учебный материал для повторения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Данная программа содержит теоретическую часть, которая сопровождена  наглядной демонстрацией, что делает новый материал более интересным, понятным и доступным для усвоения. Программа «Решение прямоугольных треугольников»,  к сожалению, рассчитана только на объяснение нового материала и решения задач, при помощи которых  пользователь, введя исходные данные  в компьютер, получает ответ задачи. На мой взгляд, было бы намного интересней, если добавить в программу элемент игры. Детям, но и конечно не только детям, но и взрослым было бы интересно проверить свои знания при помощи теста или викторины, где в игровой форме, отвечая на вопросы, можно сразу получить обратную связь о правильности ответов и посоревноваться за звание лучшего «знатока математики»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Я считаю, что данная работа, несмотря на маленькие недочёты, заслуживает оценки «отлично»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Diana Pugatsov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2T01:15:00Z</dcterms:created>
  <dc:creator>Igor</dc:creator>
  <dc:description/>
  <dc:language>en-US</dc:language>
  <cp:lastModifiedBy>Opilane</cp:lastModifiedBy>
  <dcterms:modified xsi:type="dcterms:W3CDTF">2004-06-14T05:21:00Z</dcterms:modified>
  <cp:revision>4</cp:revision>
  <dc:subject/>
  <dc:title>Рецензия на модель программы «Решение прямоугольных треугольников» </dc:title>
</cp:coreProperties>
</file>