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m on mõeldud BMP (Windowsi bitmap pildifaili formaat) faili suuruse uurimiseks. Aluseks on võetud Microsoft Paint, mis lubab salvestada pilte erineva värvisügavusega. Töös on pakutud kolm varianti: 16 värvi, 256 värvi, 24-bit. Lisaks sellele on pakutud kaks tekstivälja, kuhu kasutaja saab sisestada pildi mõõtmed (sentimeetrite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54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25pt;margin-top:8.85pt;width:417pt;height:22.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259397209" r:id="rId2"/>
        </w:object>
      </w:r>
    </w:p>
    <w:p>
      <w:pPr>
        <w:pStyle w:val="Normal"/>
        <w:rPr/>
      </w:pPr>
      <w:r>
        <w:rPr/>
        <w:t>Akna allservas on eraldi kastis toodud väike komentaar BMP failide koht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786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75pt;margin-top:-0.4pt;width:390.75pt;height:77.2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5" o:title=""/>
            <w10:wrap type="square"/>
          </v:shape>
          <o:OLEObject Type="Embed" ProgID="" ShapeID="ole_rId4" DrawAspect="Content" ObjectID="_550863608" r:id="rId4"/>
        </w:object>
      </w:r>
      <w:r>
        <w:rPr/>
        <w:t>Faili suuruse arvutamine:</w:t>
      </w:r>
    </w:p>
    <w:p>
      <w:pPr>
        <w:pStyle w:val="Normal"/>
        <w:numPr>
          <w:ilvl w:val="0"/>
          <w:numId w:val="1"/>
        </w:numPr>
        <w:rPr/>
      </w:pPr>
      <w:r>
        <w:rPr/>
        <w:t>Arvutatakse pildi mõõtmed tollides</w:t>
      </w:r>
    </w:p>
    <w:p>
      <w:pPr>
        <w:pStyle w:val="Normal"/>
        <w:numPr>
          <w:ilvl w:val="0"/>
          <w:numId w:val="1"/>
        </w:numPr>
        <w:rPr/>
      </w:pPr>
      <w:r>
        <w:rPr/>
        <w:t>Arvestatakse pildi lahutusvõimega 96 dpi (</w:t>
      </w:r>
      <w:r>
        <w:rPr>
          <w:i/>
          <w:iCs/>
        </w:rPr>
        <w:t>dots per inch –</w:t>
      </w:r>
      <w:r>
        <w:rPr/>
        <w:t xml:space="preserve"> punkti tolli kohta)</w:t>
      </w:r>
    </w:p>
    <w:p>
      <w:pPr>
        <w:pStyle w:val="Normal"/>
        <w:numPr>
          <w:ilvl w:val="0"/>
          <w:numId w:val="1"/>
        </w:numPr>
        <w:rPr/>
      </w:pPr>
      <w:r>
        <w:rPr/>
        <w:t>Vastavalt värvisügavusele arvutatakse bittide arv</w:t>
      </w:r>
    </w:p>
    <w:p>
      <w:pPr>
        <w:pStyle w:val="Normal"/>
        <w:numPr>
          <w:ilvl w:val="0"/>
          <w:numId w:val="1"/>
        </w:numPr>
        <w:rPr/>
      </w:pPr>
      <w:r>
        <w:rPr/>
        <w:t>Kuna failidega käib kaasas lisainfo, lisatakse viimane juurde</w:t>
      </w:r>
    </w:p>
    <w:p>
      <w:pPr>
        <w:pStyle w:val="Normal"/>
        <w:numPr>
          <w:ilvl w:val="0"/>
          <w:numId w:val="1"/>
        </w:numPr>
        <w:rPr/>
      </w:pPr>
      <w:r>
        <w:rPr/>
        <w:t>Teisendatakse bittide arv kilobaitid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i suurus väljastatakse kasutajale 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29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5pt;margin-top:4.55pt;width:138pt;height:30.7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7" o:title=""/>
            <w10:wrap type="square"/>
          </v:shape>
          <o:OLEObject Type="Embed" ProgID="" ShapeID="ole_rId6" DrawAspect="Content" ObjectID="_13766355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iksemate failide puhul annab arvutamine täpsemad tulemused. Et vältida arusaamatusi, on lisatud väike kommentaar, et tulemus on pluss-miinus 1%.</w:t>
        <w:br/>
        <w:br/>
        <w:t>Et kasutajale anda ülevaade värvidesügavustest, näidatakse programmis, kuidas üks liblika pilt näeb välja vastavalt tehtud valikutele. Pildi suurus ekraanil ei muutu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7620</wp:posOffset>
                </wp:positionV>
                <wp:extent cx="2656840" cy="113347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6800" cy="1133640"/>
                          <a:chOff x="0" y="0"/>
                          <a:chExt cx="2656800" cy="113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80028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14400" y="0"/>
                            <a:ext cx="80964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38160" y="0"/>
                            <a:ext cx="8096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80" y="847800"/>
                            <a:ext cx="752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16- co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847800"/>
                            <a:ext cx="828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256- co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856440"/>
                            <a:ext cx="809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24- b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0.6pt;width:209.2pt;height:89.25pt" coordorigin="-45,-12" coordsize="4184,1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;top:-12;width:1259;height:12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395;top:-12;width:1274;height:122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-12;width:1274;height:121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;top:1323;width:11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16- col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4;top:1323;width:13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256- col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4;top:1337;width:12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24- b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helepanu pööramiseks on joonistatud kaks osutit, üks on suunatud valikute juurde, teine tulemu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3:00:00Z</dcterms:created>
  <dc:creator>erika</dc:creator>
  <dc:description/>
  <dc:language>en-US</dc:language>
  <cp:lastModifiedBy>erika</cp:lastModifiedBy>
  <dcterms:modified xsi:type="dcterms:W3CDTF">2004-04-26T15:56:00Z</dcterms:modified>
  <cp:revision>2</cp:revision>
  <dc:subject/>
  <dc:title>Programm on mõeldud bmp faili suuruse uurimisele</dc:title>
</cp:coreProperties>
</file>