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120"/>
        <w:rPr/>
      </w:pPr>
      <w:r>
        <w:rPr/>
        <w:t>Regulaaravaldised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Kontrolli regulaaravaldise abil, et kasutaja sisestaks viie tähe pikkuse sõna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Lisaks eelmisele kontrolli, et tegemist oleks kuupäevaga, kus aasta on neljakohaline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Lisaks eelmisele asenda punktiga lõppevad arvud nelja x-iga, väljasta lause esimene viietäheline sõ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Asutuse telefoniraamat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Lehe alguses massiivi kirjutatud nimed ja telefoninumbrid väljastatakse tabelina.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Kasutaja saab hiirevajutusega valida, kas andmed väljastatakse sorteeritult nimede või numbrite järgi. Mõlemal juhul jääb iga nimi oma juurde kuuluva numbriga kokku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Lisaks eelmisele tippides sisse osa nimest või osa numbrist, väljastatakse vaid need andmed, mis sissetipitule vastavad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Andmete esitamine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Ekraanile joonistatakse etteantud arvu kõrgune tulp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Kasutaja sisestab kolm arvu ning igale neist joonistatakse vastavusse tulp. Pikim tulp on punane, keskmine kollane ning lühim roheline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Kasutajal lastakse lahendada kümme liitmisülesannet saja piires. Tulpadega näidatakse, kui palju kulus keskmiselt aega õige, õigest  suurema ning väiksema vastuse leidmiseks. </w:t>
      </w:r>
    </w:p>
    <w:p>
      <w:pPr>
        <w:pStyle w:val="Normal"/>
        <w:numPr>
          <w:ilvl w:val="0"/>
          <w:numId w:val="0"/>
        </w:numPr>
        <w:ind w:left="0" w:hanging="0"/>
        <w:rPr>
          <w:lang w:val="et-EE"/>
        </w:rPr>
      </w:pPr>
      <w:r>
        <w:rPr>
          <w:lang w:val="et-E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iikuvad klotsid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Kihist moodustatud klots liigub lehel edasi-tagasi. 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Klots põrkab lehel vastavalt füüsikaseadustele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Mõttelise kummipaelaga on ühendatud kolm klotsi. Kasutaja saab hiirega nihutada esimest, ülejäänud liiguvad, arvestades ligikaudu elastsust ning inertsi.</w:t>
      </w:r>
    </w:p>
    <w:p>
      <w:pPr>
        <w:pStyle w:val="Normal"/>
        <w:numPr>
          <w:ilvl w:val="0"/>
          <w:numId w:val="0"/>
        </w:numPr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iht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Loo lehele kiht ning kaks nuppu. Ühele nupule vajutades kiht peidetakse, teisele vajutades näidatakse taas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 xml:space="preserve">Loo peamenüü ning kihtide abil kolm alammenüüd. Hoolitse, et alammenüüsid saaks sulgeda. </w:t>
      </w:r>
    </w:p>
    <w:p>
      <w:pPr>
        <w:pStyle w:val="Normal"/>
        <w:numPr>
          <w:ilvl w:val="0"/>
          <w:numId w:val="2"/>
        </w:numPr>
        <w:rPr/>
      </w:pPr>
      <w:r>
        <w:rPr/>
        <w:t>Kolm sekundit pärast hiirevajutust ilmub peamenüü hiire alla. Alammenüüd avanevad peamenüü kõrvalt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Trepp</w:t>
      </w:r>
    </w:p>
    <w:p>
      <w:pPr>
        <w:pStyle w:val="Normal"/>
        <w:numPr>
          <w:ilvl w:val="0"/>
          <w:numId w:val="2"/>
        </w:numPr>
        <w:rPr/>
      </w:pPr>
      <w:r>
        <w:rPr/>
        <w:t>Ristkülikute abil on moodustatud mitmekorrruselise trepi ristlõige</w:t>
      </w:r>
    </w:p>
    <w:p>
      <w:pPr>
        <w:pStyle w:val="Normal"/>
        <w:numPr>
          <w:ilvl w:val="0"/>
          <w:numId w:val="2"/>
        </w:numPr>
        <w:rPr/>
      </w:pPr>
      <w:r>
        <w:rPr/>
        <w:t>Roheline kujund liigub mööda trepiastmeid ü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sutaja saab hiirega määrata, milliselt astmelt millisele liigutakse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arkla</w:t>
      </w:r>
    </w:p>
    <w:p>
      <w:pPr>
        <w:pStyle w:val="Normal"/>
        <w:numPr>
          <w:ilvl w:val="0"/>
          <w:numId w:val="2"/>
        </w:numPr>
        <w:rPr/>
      </w:pPr>
      <w:r>
        <w:rPr/>
        <w:t>Koosta ruutudest parkla, kus autod paiknevad mitmes reas.</w:t>
      </w:r>
    </w:p>
    <w:p>
      <w:pPr>
        <w:pStyle w:val="Normal"/>
        <w:numPr>
          <w:ilvl w:val="0"/>
          <w:numId w:val="2"/>
        </w:numPr>
        <w:rPr/>
      </w:pPr>
      <w:r>
        <w:rPr/>
        <w:t>Näidatatakse, kuidas liikuda sissepääsust parkla tagumisse nurk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ga nupuvajutuse peale liigub järjekordne auto mööda teed sissepääsust esimese sel hetkel vaba kohani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õiduväljak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Ekraanil on ruutudest koosnev väljak. All olevate nuppudega saab teisevärvilist ruutu nihutada üles, alla, vasakule ja paremale.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Liigutatava pildi peal on nool. Ühe nupupaariga saab noolt keerata, teisega edasi-tagasi liigutada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Lisaks eelmisele on platsil märgitud kaks ruutu (postid). Võetakse aega, palju kulub aega ümber postide 8 sõitmisek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Tetri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ne ruut kukkuma ülalt all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utu saab kukkumise ajal vasakule ja paremale liigutada. </w:t>
      </w:r>
    </w:p>
    <w:p>
      <w:pPr>
        <w:pStyle w:val="Normal"/>
        <w:numPr>
          <w:ilvl w:val="0"/>
          <w:numId w:val="2"/>
        </w:numPr>
        <w:rPr/>
      </w:pPr>
      <w:r>
        <w:rPr/>
        <w:t>Lisaks eelmisele jäävad ruudud  püsima üksteise otsa, täissaanud rida kao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ab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onista ruutudest kabelau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iguta lauale nupud ning võimalda kasutajatel kordamööda käia. </w:t>
      </w:r>
    </w:p>
    <w:p>
      <w:pPr>
        <w:pStyle w:val="Normal"/>
        <w:numPr>
          <w:ilvl w:val="0"/>
          <w:numId w:val="2"/>
        </w:numPr>
        <w:rPr/>
      </w:pPr>
      <w:r>
        <w:rPr/>
        <w:t>Kontrolli käikude korrektsust ning teata mängu lõpust.</w:t>
      </w:r>
    </w:p>
    <w:p>
      <w:pPr>
        <w:pStyle w:val="Normal"/>
        <w:numPr>
          <w:ilvl w:val="0"/>
          <w:numId w:val="0"/>
        </w:numPr>
        <w:ind w:left="0" w:hanging="0"/>
        <w:rPr>
          <w:lang w:val="et-EE"/>
        </w:rPr>
      </w:pPr>
      <w:r>
        <w:rPr>
          <w:lang w:val="et-E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Joonistamine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Ruutudest koosneval platsil saab hiirega ruutude värve muuta.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Kõrvalt ribalt saab valida, millise värvi abil hiirega joonistatakse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Lisaks eelmisele on vahendid loodud ruudustiku peale soovitud suurusega ringi ja ruudu joonistamisek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Ühe mängija tennis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Pall liigub ekraanil edasi-tagasi.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Ühe seina asemel on kasutaja liigutatav reket. Selle vastu põrgates jätkab pall liikumist, muul juhul läheb alast välja ja seiskub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Lisaks eelmisele on mäng korralikult kujundatud. Arvestatakse aega, punkte. Tasemete tõustes lisandub kiiru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äluga menüü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Pilt muudab sinna hiirega vajutamisel värvi.</w:t>
      </w:r>
    </w:p>
    <w:p>
      <w:pPr>
        <w:pStyle w:val="Normal"/>
        <w:keepNext w:val="true"/>
        <w:numPr>
          <w:ilvl w:val="0"/>
          <w:numId w:val="2"/>
        </w:numPr>
        <w:rPr>
          <w:lang w:val="et-EE"/>
        </w:rPr>
      </w:pPr>
      <w:r>
        <w:rPr>
          <w:lang w:val="et-EE"/>
        </w:rPr>
        <w:t>Lehe vasakul servas on piltidega menüü, ülejäänud osa katab menüüst valitud sisu. Valitud ja valimata menüüelementide pildid erinevad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Lisaks eelmisele hoitakse külastatud lehtede aadresse küpsiste abil meeles, nii et ka uuest lehele naasmisel on piltviidete pealt näha, millised kohad on külastatud.</w:t>
      </w:r>
    </w:p>
    <w:p>
      <w:pPr>
        <w:pStyle w:val="Normal"/>
        <w:numPr>
          <w:ilvl w:val="0"/>
          <w:numId w:val="0"/>
        </w:numPr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oomine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 xml:space="preserve">Arvuti väljastab  sõnadest juhusliku. 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 xml:space="preserve">Lisaks eelmisele näidatakse sõna tähed kriipsudena. Iga kord, kui kasutaja sisestab tähe, näidatakse sinnamaani kirjutatud tähed sõnas välja, ülejäänud on endiselt kriipsuden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aks eelmisele on mäng ilusti kujundatud, olematu tähe pakkumise eest lisandub pildike poomisahela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iir ja ruut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Lisa ekraanile tekstiväli ning kirjuta sinna hiirevajutuse koordinaadid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Lehe avamisel  paigutatakse ruut juhuslikku kohta. Tekstiväljas teatatakse, kas hiirega saadi ruudule pihta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Tabamuse korral leitakse ruudule uus juhuslik asukoht. Mõõdetakse aega, palju kulus kümnel järjestikusel korral ruudu tabamisek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ndzu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Joonistatakse 20*20 ruudustik. Vajutatava ruudu keskele joonistatakse kordamööda ruut või ring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 xml:space="preserve">Lisaks eelmisele ei saa samasse ruutu korduvalt käi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aks eelmisele kontrollitakse ja teatatakse, kui kellelgi õnnestus saada viis märki ritta (olgu siis püsti, pikali või kaldu). Võimalus alustada uut mängu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b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38:00Z</dcterms:created>
  <dc:creator>Informaatika õppetool</dc:creator>
  <dc:description/>
  <dc:language>en-US</dc:language>
  <cp:lastModifiedBy>Informaatika</cp:lastModifiedBy>
  <dcterms:modified xsi:type="dcterms:W3CDTF">2002-07-02T19:46:00Z</dcterms:modified>
  <cp:revision>5</cp:revision>
  <dc:subject/>
  <dc:title>Regulaaravaldised</dc:title>
</cp:coreProperties>
</file>