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ututoa tehniline kirjeldus. </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r>
        <w:rPr/>
        <w:t>Andmevahetusvõimalused</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Igasugu andmevahetus arvutite vahel taandub lõppkokkuvõttes kahendkujul</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baitide edastamiseks, kuid pealisehitus andmeedastusprotokollide ning</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kasutajakeskkonna näol võib küllaltki erinev olla. Ülekantavaks materjaliks</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võib olla kõik, mida vähegi õnnestub sümbolite abil kirjeldada, kuid</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amasti puudub vajadus või tehnilised vahendid kõige mõeldava edastamiseks. </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ab/>
        <w:t>Suuremate (enamasti staatiliste) andmete edastamiseks kasutatakse enam www ja ftp võimalusi. Sõnumite saatmiseks kirju ja talk-programmi taolisi jutustusvahendeid, suurema hulga kasutajate puhul uudisgruppe, postiloendeid, (külalis)raamatuid ja jututube(konverentsiruume). Muidugi on veel igasugu võimalusi teabe edastamiseks nagu näiteks Netmeetingu abil ühele programmile mitme kasutaja poolt saadetavad teated või lausa videokonverents.</w:t>
      </w:r>
    </w:p>
    <w:p>
      <w:pPr>
        <w:pStyle w:val="Heading2"/>
        <w:rPr/>
      </w:pPr>
      <w:r>
        <w:rPr/>
        <w:t>Jututubade kujunemislugu</w:t>
      </w:r>
    </w:p>
    <w:p>
      <w:pPr>
        <w:pStyle w:val="Normal"/>
        <w:rPr/>
      </w:pPr>
      <w:r>
        <w:rPr/>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isaks varem levinud telneti jututubadele muutusid tasapisi ka mõned külalisraamatud jututubade suunas. Kui neisse hakati nii tihedasti kirjutama, et seda võis lausa reaalajas suhtlemiseks pidada, siis  mõeldi välja (võeti kasutusele) programmijupike, mis iseenesest akna sisu mingi aja tagant uuendas. Et saaks korraga kirjutada ning toimuvat jälgida, selleks löödi lehekülg raamidesse. Teksti pikenedes ning aeglasema ühenduse korral kippus taaslaadimise aeg üha pikemaks minema. Probleeme  tekitas see eriti nende lahenduste korral, kus uued teated lõppu läksid. Siis sai teiste vastukaja alles suure hilinemisega teada. Selleks puhuks mõeldi võimalus teadeteaknasse andmete saatmiseks pideva voona. Sisuliselt tähendas see cgi-programmi, mis pidevalt tasapisi teksti saatis vastavalt sellele, kuidas seda kasutajatelt tuli. Et teksti lõpp kasutajale näha oleks, selleks saadetakse sellise teksti sisse mõne rea tagant väikesi java-skriptikesi käsuga scroll, mis siis lehekülge edasi kerivad. </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ellised külalisraamatu moodi jututoad töötavad mis tahes graafilisel raamidega brauseril ning suudavad rahuldada enamiku tavateksti kaudu suhtlemise vajadusi. Kasutajate eristamiseks saab mängida piltide, värvide ja ðriftidega, sellest tulenevalt saab rahuldavalt edastada ka nii läti- kui venekeelset teksti. Ka jututoa arhiiv on sellisel juhul loetaval kujul pea automaatselt olemas. Erikäsklusi edastatakse enamikes sellistes programmides käsurealt. Nad lihtsalt algavad punkti või jagamismärgiga. Põhimõtteliselt aga on võimalik selle jaoks HTML teksti sisse kirjutada javaskripti programmikesed, mis laseksid kasutajal käske (näiteks privaatteade, väljameldimine) valida ilma, et ta nende üle pead vaevama või neid helbist otsima peaks. Aga hoolimata väljamõeldud vidinatest saab HTML-i javaskripti ning cgi abil ikkagi põhiliselt teksti edastada. </w:t>
      </w:r>
    </w:p>
    <w:p>
      <w:pPr>
        <w:pStyle w:val="Heading2"/>
        <w:rPr/>
      </w:pPr>
      <w:r>
        <w:rPr/>
        <w:t>Minu lahendus</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ab/>
        <w:t>Praegusel juhul valisin edastamiseks pildi ja teksti.  Ladina</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tähestikus tekstiga peaks õnnestuma vastaskasutajale üle kanda enamus</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vajaminevast infost. Ülejäänu peaks saama joonistada ekraanil olevale</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tahvlile ning siis pildina üle kanda. Püüdsin koostada säärase sidepidamisvahendi, mida oleks lihtne</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asutada ning ka lihtne arvutisse paigaldada. </w:t>
      </w:r>
    </w:p>
    <w:p>
      <w:pPr>
        <w:pStyle w:val="Heading2"/>
        <w:rPr/>
      </w:pPr>
      <w:r>
        <w:rPr/>
        <w:t>Tehnilised vahendid</w:t>
      </w:r>
    </w:p>
    <w:p>
      <w:pPr>
        <w:pStyle w:val="PlainText"/>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Ülekande võrguks valisin Interneti, programmeerimiskeeleks java ning programmi panin tööle brauseriekraanil appletina. Internet peaks vahendusvõrguks sobima seetõttu ,et tema abil saab sidet pidada nii lühikese kui  pika maa tagant programmi poolt vaadates samadel tingimustel. Ikka sobib arvuti aadressiks IP number ehk masina interneti aadress. Java keel on selline programmeerimiskeel, mille abil kirjutatud programmid töötavad ilma täiendava muutmiseta igas operatsioonisüsteemis, mille jaoks on loodud java virtuaalmasina emulaator (vastav programm, mille abil saab kompileeritud java klasse käivitada). Nii saab valmis kirjutatud serveri poolset programmi kasutada nii linux-i (milles ma ta lõin), Unixi kui ka Windowsi serveris. Sama kehtib ka kasutajaliideste kohta. Teda saab kasutada mis tahes platvormilt, kus töötab javat toetav brauser. Ning programmi "installeerimiseks" masinasse tuleb kasutajal vaid tippida aadressireale suhtlusvahendit sisaldava lehekülje aadress või vajutada viidete leheküljelt sobivale viitele. IRC või mõne muu säärase süsteemi puhul tuleks sidevahendi programm enne käivitamist kasutaja arvutisse salvestada. See muudab programmi brauserist sõltumatuks ning lisab talle võimalusi kettalt lugemise ning sinna kirjutamise näol, kuid lisab kasutajale kohustuse arvutis programmi esmakordsel kasutamisel programm arvutisse kopeerida.  </w:t>
        <w:tab/>
        <w:t xml:space="preserve"> </w:t>
        <w:tab/>
      </w:r>
    </w:p>
    <w:p>
      <w:pPr>
        <w:pStyle w:val="PlainText"/>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ututoa kirjutamiseks kasutasin java versiooni 1.0.2. See on Java esimese versiooni 1.0 kõige viimistletum variant. Kirjutama hakates kaalusin pikalt, kas kasutada versiooni 1.0 või 1.1. 1998. aasta lõpus valminud 1.2-hest polnud kirjutamise alustades veel suurt midagi kuulda. Enamasti pole programmeerimiskeelte versioonidel kuigi suurt vahet ning ka java puhul on põhikonstruktsioonid (plokid, tsüklid, valikud) eri versioonides sarnased. Kuid kuna tegemist on suhteliselt uue programmeerimiskeelega, mis erinevalt tavalistest kompileeritavatest või transleeritavatest keeltest püüab olla emuleeritav kompileeritud programmikoodiga keel, siis tuleb keele loojatel teha palju uut tööd ning erinevused versioonide vahel on täiesti märgatavad. Seda eriti programmeerimise "uutes" valdkondades - võrkude ning teadete töötlemise osas. Mõlemat osa aga tuleb kasutajale reageerivas ning võrgu abil andmeid vahetavas keeles kasutada. </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1997. a. lõpul olid Eestis valitsevateks brauseriteks Netscape Navigator 2, 3 ja Gold ning Internet Explorer 3. Nende levik on suur ka aasta hiljem ning nemad toetavad vaid java 1.0 applette. Java 1.0.2 kompilaator töötas suhteliselt veatult võrreldes arendatavate 1.1 kompilaatoritega, sest teda oli võrratult enam katsetatud ja testitud. Samuti olin ise enam tuttav vanema versiooniga 1.0, järgmise versiooni kohta olin vaid näiteid vaadanud. Lisaks sellele oli kuulda, et 1.1 ei jää tõenäoliselt kuigi kaua valitsevaks versiooniks, sest juba arutati kõvasti järgmise ning ülejärgmisegi versiooni üle. Nendele eeldustele toetudes otsustasin suhtlusvahendi luua java 1.0.2 abil, et teda saaks kasutada suur osa arvutiomanikke ning et teda oleks mugav kirjutada ja parandada. </w:t>
      </w:r>
    </w:p>
    <w:p>
      <w:pPr>
        <w:pStyle w:val="Heading2"/>
        <w:rPr/>
      </w:pPr>
      <w:r>
        <w:rPr/>
        <w:t>Töö algus</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ab/>
        <w:t>Ligi kaks nädalat otsisin näiteid, millele toetudes saaks oma programmi luua ning millega võrrelda. Enamik näidetest, mis end jututoa (chat) all reklaamisid lihtsalt ei töötanud. Mõned ei kompileerunud ning mõned andsid kasutamise ajal veateateid. Mõned ülespandud näited ei andnud küll vigu, kuid lihtsalt ei töötanud. Leidsin mõned kümned appletite abil töötavad jututoad, kuid nende kohta polnud lähtekoodi saada. Polnud muud kui java manuaalide (mis on suhteliselt korralikud) kallale asuda. Sealt sain vähemalt ideele pihta ning lõpuks poolkogemata leidsin Soomest ka ühe töötava ning lähtetekstiga varustatud näite.</w:t>
      </w:r>
    </w:p>
    <w:p>
      <w:pPr>
        <w:pStyle w:val="Heading2"/>
        <w:rPr/>
      </w:pPr>
      <w:r>
        <w:rPr/>
        <w:t xml:space="preserve"> </w:t>
      </w:r>
      <w:r>
        <w:rPr/>
        <w:t>Andmevahetuspõhimõte</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ab/>
        <w:t>Andmete edastamiseks kasutatan klient-server mudelit. Kasutajate ekraanil töötavad appletid on ühenduses serveriga arvuti portide vahele loodud "soketi" abil. Selle kaudu saavad programmid arvuti vahel baitidena andmeid saata.</w:t>
        <w:tab/>
        <w:t>Serveripoolne programm "püüab kinni" serveri vastava pordiga ühenduse võtja ning käivitab java klassi (praegusel juhul SingleServer) eksemplari, kes hakkab konkreetse ühenduses olijaga sidet pidama. See objekt võtab vastu kasutajapoolselt programmilt tuleva info, töötleb seda ning saadab soketi kaudu serveri poolse info. Tähtsamad teated (serveriprogrammi käivitamise aeg, uue kasutaja juurdetulek, saadetud tekst) kirjutatakse logifaili. Uue kasutaja saabumisel, juhul kui server on võimeline teda vastu võtma, salvestatakse tema andmed staatilistesse muutujatesse, mille sisu poole saavad pöörduda kõik serveripoolse klassi initsialiseeritud objektid. Seejärel väljastatakse uuele kasutajale serveriprogrammi abil mälus seisvad teated, et uus kasutaja teaks, millised naabrid tal on ning millega need varem tegelenud on. (meetod dumphistory).</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Kasutajapoolne programm töötab brauseriekraanil ning võtab jällegi soketi kaudu ühenduse serveri vastava väratiga. Applettide turvatehnoloogiast tingituna saab applet ühendust pidada vaid selle serveriga, millest ka tema kood pärit on. Serveri poolt tulevate teadete järgi muudab kasutajakeskkond oma välimust ning edastab kasutajale teiste poolt edasi antavat teavet. </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elkirjeldatud lõigud peaksid kehtima enamike mitmekasutajasüsteemide kohta. Edaspidine sõltub juba loodava rakenduse eesmärgist, temale esitatavatest nõuetest ning kasutada olevatest vaimsetest, tehnilistest ning ajalistest võimalustest. </w:t>
      </w:r>
    </w:p>
    <w:p>
      <w:pPr>
        <w:pStyle w:val="Heading2"/>
        <w:rPr/>
      </w:pPr>
      <w:r>
        <w:rPr/>
        <w:t>Esmane valmisrakendus</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amale põhjale olen minagi teinud õige mitu realisatsiooni. Esimene - nagu ikka - kontrolliks, et süsteem ülepea töötab ning tema abil midagi võimalik ette võtta on. </w:t>
        <w:tab/>
        <w:t xml:space="preserve">Selleks koostasin vaid serveripoolse programmi ning kasutaja sai sellega ühendust võtta telneti abil serveri vastavasse väratisse. Nii on kõige lihtsam kontrollida, mida serveripoolne programm väljastab, saab talle edastada teksti ning vaadata, kuidas ta sellele reageerib. Telneti jutukad töötavadki selle võimaluse abil ning mõni aasta tagasi olid nad valdavad ning nende abil sai enamik masinatevahelisi jutte peetud. Kui on vaja vaid andmeid edastada, piisab tekstiekraani graafilistest võimalustest ning kasutajapoolne töö piirdub vaid käskude ja andmete sümbolitena sisestamisega ning kasutajale tulevad andmed esituvad ka tähtede abil, siis piisab telneti akna poolt pakutavatest võimalustest. Mida lihtsam on programm, seda lihtsam on teda muuta töökindlaks. Sellisena töötavad praegugi (1998) mitmed programmid, kus eri kasutajatel eri masinate taga on vaja lugeda ning muuta ühes serveris asuvaid andmeid. Näiteks piletimüük või mõne pangakontori side keskusega. Kogu arvutamise ning andmetega muu manipuleerimise (salvestamise, lugemise, ... ) töö on jäetud serveri poolele ning kasutaja arvutis peab olema vaid programm serveriga andmete vahetamiseks. Sellisena on kasutaja asukoht vajaduse korral kergesti muudetav. Kui serveri poolne programm samuti tarvitab andmete vahetamiseks vaid üht või mõnda väratit ega kasuta muid interneti serverile harilikult külgepoogitud teenuseid (finger, httpd, ...), siis saab ka serveripoolse programmi käivitada suvalises Internetiga ühendatud IP nubrit omavas arvutis. Juhul, kui serverprogramm on kirjutatud keeles, mille jaoks leidub emulaator mitmes operatsioonisüsteemis(nt java, perl), siis võib serverprogrammi käivitada masinas, millel on neist operatsioonisüsteemidest milline tahes. </w:t>
      </w:r>
    </w:p>
    <w:p>
      <w:pPr>
        <w:pStyle w:val="Heading2"/>
        <w:rPr/>
      </w:pPr>
      <w:r>
        <w:rPr/>
        <w:t>Puudused ja lahendused</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elneti akna puuduseks on, et nii kirjutamine kui lugemine toimuvad kursori kohalt ekraanil ning kasutajal ei ole võimalik saabuvast tekstist sõltumatult oma teksti kirjutada. Jututubade puhul põhjustas see lausa omaette kirjutamisstiili, sest kirjutajal ei olnud võimalik pidevalt juurde tulevate uute teadete tõttu oma teksti näha ega seetõttu ka trükivigu parandada. Ta nägi oma teksti tervikuna vaid pärast ärasaatmist ning sai alles selle järel (ning võibolla veel pärast mitme muu kasutaja teadet) trükivea kohta veaparanduse saata. </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Kui kasutaja masinasse luua programm, mis töötleks ning vahendaks võrgu kaudu edastatavaid andmeid, siis aitab ta telneti akna lihtsusest tingitud puudustest vabaneda. Lisaks sellele annab ta võimaluse osa arvutuslikku tööd teha kasutaja masinas, juhul kui see peaks vajalik olema. Nii saab näiteks andmeid saatmiseks krüpteerida või pakkida, ilma et kasutaja selle üle oma pead vaevama peaks. Kasutajapoolne programm võib olla nii tekstipõhine kui graafiline. Ta on arvutis nagu iga tavaline programm, lihtsalt ta võib andmeid lisaks klaviatuurile, kettale ja välisseadmetele ka võrku saata ning sealt saada. Sellise programmi kasutamiseks peab ta arvutisse kopeerima. </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Kas kopeerimine probleemiks on, see sõltub programmi kasutamisest. Juhul kui kohalikus masinas käivitamisest tulenevad õigused annavad kasutajale märkimisväärselt võimalusi juurde, kui programmi maht on suur ning kui teda kasutatakse sageli ja pikemalt ühel töökohal on tõenäoliselt otstarbekas programm kohalikku masinasse kopeerida. Suur maht lihtsalt aeglustab igakordset kohalevedu ning koormab liine. Kui aga eelnevad tingimused olulisi eeliseid ei anna ning kasutaja soovib eri kasutuskohtadest jätkata tööd parasjagu kehtivast seisust (kas siis sealt, kus ta viimati oma tegemised pooleli jättis või arvestades vahepeal ka teiste tehtut), siis on kasulik vähemalt andmed hoida kõikjalt kättesaadavas serveris ning töö jätkamisel vajalik hulk nendest kasutuskoha juurde kopeerida. Selline korraldus peaks sobima, kui töötatakse piiratud hulga masinate taga. Näiteks kodus tööl ja koolis. Kui töötatakse sageli juhuslike masinate taga (kasvõi kooli arvutiklassis) ning sama programmi kasutajaid on suhteliselt vähe, nii et ei ole mõistlik kõikides neis arvutites programmi hoida, siis oleks kasulik võimalus ka programmi serveris hoida ning sealt vajaduse korral välja kutsuda.  Sellise võimaluse pakuvad näiteks java appletid, mille baasil minagi suhtlusvahendi lõin. </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Proovisin mitmeid võimalusi. Kui tegemist on suurema hulga kasutajatega, kelle huvid grupeeruvad mingil viisil, siis toovad jututoas selgust toad ehk "kanalid", s.t. et kasutaja näeb vaid temaga samas toas olevate kasutajate juttu. Kui aga on tegemist suhtlusvahendiga mingi täpsemalt määratud ürituse jaoks, siis saab arvestada konkreetsete vajadustega, siis saab luua võimalusi konkreetsete probleemide jaoks ning keskkonda jälle muude üldiselt tavaliste võimaluste arvelt lihtsustada. </w:t>
      </w:r>
    </w:p>
    <w:p>
      <w:pPr>
        <w:pStyle w:val="Heading2"/>
        <w:rPr/>
      </w:pPr>
      <w:r>
        <w:rPr/>
        <w:t>Jututuba kaugkoolituseks</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Konkreetseks ülesandeks oli mul vaja luua rakendusprogramm, mis võimaldaks kaugkoolituse teel õppida. Eeldasin, et tegemist on ühe õpetaja ning kuni nelja õppegrupiga. Arvasin, et rohkematega ei suuda õpetaja nagunii korraga tegelda ning ka ekraani peal läheks kitsaks. Siis ei saaks igale kasutaja(grupile) omaette tekstikasti eraldada, vaid peaks hakkama ühe kasti sees kasutajaid eristama. S.t. nagu tavalistes jutukates. Iga grupi jaoks omaette tekstikastil on nii eelised kui puudused. Kaasneb võimalus iga osaleva grupi juttu eraldi näha. Niimoodi saab pikemat juttu rahulikult kirjutada, ilma et teiste poolt tulnud teated jutule vahele tükiksid ning samuti et ei jääks kirjutamisel teiste jaoks nii pikka pausi, et tunduks, et osapool on juba masina tagant kadunud. Sellise moodusega saab ka õpetaja "loengut" järjest lugeda, ilma et kuulajate vahelepõiked ja küsimused tervikut segaks. Samas saab aga sellise võimaluse korral muretsemata vahele küsida ilma et kaaslaste häirimise pärast südametunnistuse piinu tunneks. Puuduseks on, et sellisel kirjutamisel jääb pärastpoole põgusalt teksti lugedes segaseks, kes mida varem ning kes hiljem ütles. Eraldi kastidesse panin kasutajad veel seepärast, et õpetaja saaks kergesti vajaduse korral ühele grupile teiste gruppide andmeid mitte näidata. Sellist võimalust sooviti näiteks kontrollimise või ülesannete lahedamise puhuks, kus tuleks hakkama saada kõrvalise abita. Muidugi oleks sedagi ju võimalik teha ka suure tekstiekraani korral. </w:t>
      </w:r>
    </w:p>
    <w:p>
      <w:pPr>
        <w:pStyle w:val="Heading2"/>
        <w:rPr/>
      </w:pPr>
      <w:r>
        <w:rPr/>
        <w:t>Andmevahetus</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Kasutaja ning serveri vahel liigutan andmeid stringidena. Need raiskavad küll erisümbolite puudmise tõttu ruumi, kuid selle eest on andmevahetus paremini kontrollitav.Lihtsustamiseks olen alustanud teksti sisaldavaid stringe t-ga, pilti transportivaid  stringe p-ga, k käsu ning a arhiivpildi jaoks. Teine täht(number) stringis määrab, kellelt saadetis tuli, kolmas näitab, kellele ta määratud on. Nii võib esimest nelja tähte nimetada n.ö. päiseks, andmed, juhul kui neid vastavas saadetises on, tulevad pärast seda.  Õpetaja numbriks on 0 (nagu ikka, hakatakse võimaluse korral arvutis numbreid lugema nullist, et esimene vahe kaotsi ei läheks), gruppidele kuuluvad 1-4 ning kõikidele kasutajatele määratud saadetist tähistab täht a(all). Päise üle ei pea kasutaja muret tundma, selle loob kasutajapoolne programm automaatselt. Käivitamise järgselt esimesel serveriga suhtlemisel saab kasutaja omale numbri. Kellele saata, sõltub kasutajast ja tema tegevusest. Teateid ning pilti saab õpetaja saata kõigile korraga ning igale eraldi. Õppegrupid saavad saata vaid kõigile. Ainukese käsuna saab õppegrupp end vaid välja logida, õpetajal on lisaks võimalus käsuga määrata, milline kasutaja keda näeb ning saab vajaduse korral kellegi ühenduse katkestada. </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eate või pildi päisele järgnevad andmed reisivad kohale koos päisega vastavalt sinna kirjutatud "aadressile", lisaks kirjutatakse pildid veel piltide logifaili, teated ja käsud teise logifaili. </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Pildiarhiiv on selles programmis loodud vaid õpetaja jaoks. Põhiline eesmärk on tal saada üle appleti turvaprobleemist, mis ei luba kohaliku masina kettale salvestada ning seeasemel pakub võimaluse salvestada ette valmistatud pildid serverisse. Kuid see toob lisaväärtusena kaasa võimaluse, et õpetaja saab valmistada tundi ette sõltumata masinast mille taga ta istub. Arhiivi suuruseks panin kümme pilti, kuid seda numbrit tuleb võibolla võrguühenduse arenedes suurendada või pildi suuruse ning resolutsiooni suurenedes vähendada. Kuna väga pikkade stringide transport on vähemalt java 1.0 puhul veaohtlik (järgmistes versioonides on püütud seda parandada), siis jagan andmed tükkideks. Pildiarhiivi kasutaja arvutist serverisse saatmiseks saadan kõigepealt serverisse teate, et tuleb uus arhiivitäis pilte. Selle peale kustutab serveri programm tagavarakoopia faili ning muudab endise arhiivi tagavarakoopiaks. Siis kirjutab saabuvad pildid ükshaaval arhiivi. Arhiivi lugemiseks kasutaja arvutisse saadab kasutaja serverile teate, et soovib arhiivi koopiat enesele. Selle peale saadab server teate, et ta hakkab pilte saatma ning selle järel tulevad pildid. Piltide tulemise teate peale määrab kasutajapoolne programm, et esimene pilt tuleb mälupessa nr 0. Iga järgmine pilt läheb ühe võrra suuremasse pessa. </w:t>
      </w:r>
    </w:p>
    <w:p>
      <w:pPr>
        <w:pStyle w:val="Heading2"/>
        <w:rPr/>
      </w:pPr>
      <w:r>
        <w:rPr/>
        <w:t>Programmi käivitamine</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t kasutajamasinates töötavate appletide vahel saaks andmeid vahetada, selleks peab neid serveripoolne programm vastu võtma ning edasi saatma. Et serveripoolne programm töötaks, peab selle keegi käima panema. Katsetamise ajal on lihtne. Programmeerija mellib (logib) end serverisse, käivitab serveripoolse programmi ning kasutajad saavadki suhelda. Pikema kasutamise puhul aga tekib raskusi: programmeerija ei taha pidevalt arvuti juures olla vaid selleks et teised saaksid omavahel juttu ajada. Ennast sisse mellitult arvuti juurde jätta ning ise minema minna pole ka viisakas ega turvaline. Keegi juhuslik arvuti taha pääsenu võib valede andmete kallale pääseda. Programmi käivitusõiguste valdajal on võimalus jätta programm tööle tahaplaanile ning ise väljuda. See annab võimaluse programm pikemaks käima jätta ilma, et keegi peaks tal pidevalt silma peal pidama. Kui aga mingil tehnilisel põhjusel programm "kinni jookseb" või lihsalt seiskub, sel juhul kasutajad enam suhelda ei saa. Seiskumisele olen avastanud mitmesuguseid põhjusi, neist muu hulgas ka seletamatuid. Levinumaks põhjuseks on programmis olev viga, mis mingis olukorras avaldub. Näiteks püütakse luua või kirjutada faili, milleks aga programmil õigusi pole. Juhul kui programmis pole korralikku veatöötlusosa, seiskab see programmi. Mõnikord on probleemiks mälumahu arvestamata jätmine, mõnikord pahatahtlikult või rumalalt kasutajalt saabuvad hiidsuured andmed. Vahel häirib süsteemide sobimatus. Java 1.0 ning mõne 1.1 intepretaatori korral olen avastanud, et serveripoolne programm katkestab töö soketist sisend- ja väljundvoo püüdmisel, juhul kui ühendust võtab täisekraanil (mitte raamis) töötav Netscape 4.0  lehe korduslaadmisel (reload). Mitte ei genereerita viga nagu oleks ootuspärane, vaid programm lihtsalt seiskub. Selleks puhuks olen ühendust võtvad appletid enamjaolt raamidesse paigutanud. Samuti on harva kasutamise korral mõtet programm seisata ning vajadusel uuesti käivitada. Kuid ja aastaid serveris kasutajat ootavad töötavad programmid lihtsalt raiskavad serveri ressursse. Selleks lõin võimaluse käivitada serveripoolne programm brauseri kaudu cgi-programmi abil. Nii saab õpetaja enne tunni algust suhtlusvahendi käivitada ning pärast vajaduse korral sulgeda. Sedaviisi saab serveripoolse programmi käivitada ka näiteks siis, kui programm on serveri alglaadimise tõttu seiskunud. </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Pidevalt aitab programmi käigus hoida crontab. See on säärane programm, mis suudab ettemääratud ajal käivitada miski ettemääratud käsu/programmi. Oma jututoa käigushoidmiseks kasutasin esmalt võimalust, kus crontab käivitas igal minutil serveripoolse programmi. Juhul, kui üks eksemplar töötas, lõpetas järgmine varsti oma töö, sest serveri port oli hõivatud. Süsteemiadministraatorilt aga sain selleks otstarbeks parema mooduse. Ta pakkus ühe shelli skripti, mis kontrollis, kas serveripoolne jututoa programm töötab või mitte. Ja vaid juhul, kui tema protsessi pole protsessitabelis, ta käivitab serveripoolse ühendusepidaja. </w:t>
      </w:r>
    </w:p>
    <w:p>
      <w:pPr>
        <w:pStyle w:val="Heading2"/>
        <w:rPr/>
      </w:pPr>
      <w:r>
        <w:rPr/>
        <w:t>Kasutajaapplet</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Nii õpetaja kui õpilaste (gruppide) jaoks loodud programm on applet (klassi java.applet.Applet alamklass ehk järglane) ning käivitub brauseri ekraanil. Ta kasutab eelnevalt valmistatud komponente. Tekstikast, nupp ja märgend on juba java oma klasside hulgas olemas. Tahvli kirjutasin juurde. </w:t>
      </w:r>
    </w:p>
    <w:p>
      <w:pPr>
        <w:pStyle w:val="PlainText"/>
        <w:rPr/>
      </w:pPr>
      <w:r>
        <w:rPr>
          <w:rFonts w:eastAsia="Times New Roman" w:cs="Times New Roman" w:ascii="Times New Roman" w:hAnsi="Times New Roman"/>
          <w:sz w:val="24"/>
          <w:szCs w:val="24"/>
        </w:rPr>
        <w:tab/>
        <w:t xml:space="preserve">Appleti klassi algul on muutujate (ja kasutatavate klasside hetkeeksemplaride) kirjeldused vajadusel koos initsialiseerimiskonstruktoritega. protseduur init täidetakse appleti initsialiseerimisel (s.t. enne ekraanile ilmumist). Programmi varasemates versioonides suhtlesin iga objektiga (nupuga, tekstiväljaga) eraldi, sest arvasin et nii on lihtsam ja lollikindlam kirjutada. Hiljem avastasin, et programmi saab muuta selgemaks ja kergemini muudetavaks, kui loon sarnastest objektidest massiivi. Nii saan luua objektide väärtustamiseks tsüklid. Protseduuris init paigutan komponendid ekraanile paneelide abil ning annan neile vajalikud algväärtused. Õpilaste ekraani puhul jagan suure ekraani kaheks BorderLayout abil. Alumisse "Lõuna" ossa jäävad tahvlid ning ülemisse "keskossa" tekstiaknad. Sellise jagamise puhul saan kergesti muuta Appleti suurust leheküljel. Alumine tahvliosa jääb ikka samasuureks (sest BorderLayout hoiab võimaluse korral servadesse pandud komponente nende soovitud suuruses), samas aga tekstipiirkond venitatakse välja ülejäänud ulatuses. Kasutajaaknad on laotud tabelina GridLayouti abil. Neis moodustab venitatava keskosa tekstipiirkond ning allserva märgend masina nimega. Õpetaja aknas on lisaks veel nupud kasutajale isikliku teate saatmiseks, tema vaatamisõiguse (kas näeb vaid iseennast ja õpetajat või ka teisi) muutmiseks ning mõne versiooni puhul ka kasutaja väljaviskamiseks. Protseduuri init lõpul olevad read  </w:t>
      </w:r>
      <w:r>
        <w:rPr/>
        <w:t>chatConnectionThread = new Thread(this);</w:t>
      </w:r>
      <w:r>
        <w:rPr>
          <w:rFonts w:eastAsia="Times New Roman" w:cs="Times New Roman" w:ascii="Times New Roman" w:hAnsi="Times New Roman"/>
          <w:sz w:val="24"/>
          <w:szCs w:val="24"/>
        </w:rPr>
        <w:t xml:space="preserve"> ning  </w:t>
      </w:r>
      <w:r>
        <w:rPr/>
        <w:t>chatConnectionThread.start();</w:t>
      </w:r>
      <w:r>
        <w:rPr>
          <w:rFonts w:eastAsia="Times New Roman" w:cs="Times New Roman" w:ascii="Times New Roman" w:hAnsi="Times New Roman"/>
          <w:sz w:val="24"/>
          <w:szCs w:val="24"/>
        </w:rPr>
        <w:t xml:space="preserve"> käivitavad käivitavad uue lõime (Thread) suhtlemiseks serveriga. Siin programmis run kõigepealt loob ühenduse serveripoolse programmiga (Soketi abil), seejärel loob sisend- ning väljundvoo. Sisendvoolt ootab serveripoolseid teateid ning väljundvoo kaudu saadab omi andmeid sinna.</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Klass Thread või temaga sarnaseid funktsioone täitev mitmest pärimist lubav abstraktne klass (interface) Runnable võimaldavad üheaegselt programmil teostada mitut operatsiooni. Praeguses programmis saab näiteks jätta ühe lõime rahus serverist tulevat teadet ootama nii, et see muud programmi ei segaks. Ühelõimelistes programmeerimiskeeltes saab säärast ootamisprobleemi lahendada nii, et miski silmus pidevalt kontrollib, kas lõimele on tööd saabunud. Saabumise korral töödeldakse vastav teade ning siis jäädakse jälle teadet ootama. Käivitamisel (meetodi start väljakutsel) hakatakse käivitama selle klassi meetodit run, mis anti lõime konstruktorile initsialiseerimisel parameetriks. Näites new Thread(this) tähendab, et lõime käivitamisel hakatakse täitma appleti enda meetodit run. This tähendab objekti ennast (ehk enamasti objekti viita enesele). </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ab/>
        <w:t>Meetod action kutsutakse java 1.0 puhul appletis välja sündmuse  puhul (vajutus nupule jne.). Hilisemates java versioonides tuleb lisaks meetodi ülekirjutamisele end ka veel vajalike sündmuste kuulajaks (listener) registreerida. Ma ei teagi, kumb võimalus parem on. Ilma registreerimata on mugavam programme kirjutada, kuid tõenäoliselt tuleb tulemus ökonoomsem juhul, kui ilmaasjata kõiki mööduvaid sündmusi kinni ei püüta.  Meetodis action kirjeldan ükshaaval, mida mingi sündmuse puhul tuleb teha. Kui on vajutatud saatmise nupule, siis selle tulemusena tehakse sisestatava teksti kasti tekst objekti StringTokenizer abil ridade kaupa lõikudeks. Igale lõigule lisatakse päis: t näitab et tegemist tekstiga, muutujas ise hoitakse kasutaja enese numbrit, sk näitab kellele saata ning o on lihtsalt ruumitäiteks, et päis saaks nelja sümboli pikkune. Meetod write saadab lõigu väljundvoo kaudu serveri poole teele, siis kustutatakse sisendkastis olev tekst ning lõpetuseks kutsutakse välja sisendkasti meetod requestFocus, mis muudab kasti taas aktiivseks ning võimaldab sinna sisestada. Selle puudumisel kippus aktiivseks jääma nupp, millele vajutati teksti saatmiseks ning uueks kirjutamiseks tuli kast täiendavalt märgistada, mis aga kirjutamisehoos ununema kippus. Tekstisisetuskastile tuli juurde kirjutada protseduur, mis read sobivalt kauguselt poolitaks, et need lugejale ka ilma kerimata nähtavad oleksid. Kirjutamishoos lihtsalt kipub ununema, et rida kole pikaks läheb, kui vahepeal uuele reale üle ei lähe. Kirjutusmasinate ajastust on piisavalt aega möödas ning miks peakski arvutikasutaja reapikkuse-suguste probleemide üle oma pead vaevama. Et poolitamine sobiks kõikide kasutatavate keelte korral, selleks tõstan teksti järgmisse ritta alates reapikkust ületavast sõnast (ehk arvuti mõistes panen vastavale sõnale eelneva tühiku asemele reavahetussümboli).</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Õpetaja peab pidevalt jälgima, et ta kellegi küsimust või ütlust tähelepanuta ei jätaks. Selleks pakkus juhendaja välja  võimaluse, et osaleja, kellele pole veel vastatud, tekst peab olema kuidagi märgistatud. Loomulik tunduks see tekst eristada teise värviga, kuid java esimese versiooniga ei tahtnud kuidagi õnnestuda osa teksti ühe- ning osa teisevärvilisena näidata. Selle peale mõtlesin välja mooduse, mis töötab ka mustvalge ekraani peal: vastamata ridade ette lisasin kaks hüüumärki. Kui õpetaja kasutajale vastab, siis kaovad hüüumärgid ridade eest ära. Programmiliselt lisasin TextArea alamklassile Ta1 kaks meetodit: juurde(String s) kirjutab tekstikasti ekraanile juurde hüüumärkidega algava lisatud rea. Hüüumärkideta rida lisatakse muutujale lisa. Meetod korras() asendab eelmise vastamiseni olnud tekstist kuni lõpuni oleva hüüumärkidega algava osa asemele muutuja lisa sisu ning jätab meelde, et sinnamaani on vastatud tekst. </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r>
        <w:rPr/>
        <w:t>Tahvel jututoas</w:t>
      </w:r>
    </w:p>
    <w:p>
      <w:pPr>
        <w:pStyle w:val="Normal"/>
        <w:rPr>
          <w:sz w:val="28"/>
          <w:szCs w:val="28"/>
        </w:rPr>
      </w:pPr>
      <w:r>
        <w:rPr>
          <w:sz w:val="28"/>
          <w:szCs w:val="28"/>
        </w:rPr>
      </w:r>
    </w:p>
    <w:p>
      <w:pPr>
        <w:pStyle w:val="Normal"/>
        <w:rPr>
          <w:sz w:val="24"/>
          <w:szCs w:val="24"/>
        </w:rPr>
      </w:pPr>
      <w:r>
        <w:rPr>
          <w:sz w:val="24"/>
          <w:szCs w:val="24"/>
        </w:rPr>
        <w:tab/>
        <w:t xml:space="preserve">Suurema osa teabest saab edasi anda sõnades, kuid mõnikord  jääb sõnadest väheks. Enamik jututube piirdub sõnaliste vahenditega (1998 detsember), kuid tegelikult on võimalik arvutivõrgu abil kasutajate vahel transportida kõike, mida on võimalik elektroonilisele kujule muundada. Muusikutele kuluks ära võimalus noote kirjutada, saata ja kuulata, malemängijad tahaksid aga ehk nuppe ekraanil oleval malelaual liigutada. Eks neid soove tuleb spetsiifilise jututoa kirjutamisel silmas pidada. </w:t>
      </w:r>
    </w:p>
    <w:p>
      <w:pPr>
        <w:pStyle w:val="Normal"/>
        <w:rPr>
          <w:sz w:val="24"/>
          <w:szCs w:val="24"/>
        </w:rPr>
      </w:pPr>
      <w:r>
        <w:rPr>
          <w:sz w:val="24"/>
          <w:szCs w:val="24"/>
        </w:rPr>
        <w:tab/>
        <w:t xml:space="preserve">Tahvel on suhteliselt universaalne abivahend jutu illustreerimiseks. Vabakäega on põhimõtteliselt võimalik kõike joonistada, sõltub vaid joonistusoskusest. Lisaks sellele saab luua jututoa valdkonnale vastavaid abivahendeid, mis hõlbustavad jooniste loomist. Praegusel matemaatikutele orienteeritud juhul on juures näiteks vahend ruutjuure, summa- ning integraalimärgi joonistamiseks. </w:t>
      </w:r>
    </w:p>
    <w:p>
      <w:pPr>
        <w:pStyle w:val="Heading2"/>
        <w:rPr/>
      </w:pPr>
      <w:r>
        <w:rPr/>
        <w:t>Milleks rastergraafika</w:t>
      </w:r>
    </w:p>
    <w:p>
      <w:pPr>
        <w:pStyle w:val="Normal"/>
        <w:rPr>
          <w:sz w:val="24"/>
          <w:szCs w:val="24"/>
        </w:rPr>
      </w:pPr>
      <w:r>
        <w:rPr>
          <w:sz w:val="24"/>
          <w:szCs w:val="24"/>
        </w:rPr>
        <w:tab/>
        <w:t xml:space="preserve">Enne tahvli loomist mõtlesin pikalt, et kas on kasulik luua tahvlijoonis vektor- või rastergraafikas. Vektorgraafika eeliseks oleks võimalus jätta ring ringiks sõltumata tema suurusest. Tundus ka, et andmete maht oleks transportimisel väiksem, sest tähe edasikandmiseks piisaks vektorgraafika puhul ühest sümbolist, joone puhul alg- ja otspunktist ning ringil keskpunktist ja raadiusest. Järele mõeldes aga leidsin, et lihtsuse ja töökindluse huvides on rastergraafikaga tunduvalt lihtsam,  ta puudused polegi hirmus suured ning neidki on võimalik vähendada ja kõrvaldada. </w:t>
      </w:r>
    </w:p>
    <w:p>
      <w:pPr>
        <w:pStyle w:val="Normal"/>
        <w:rPr>
          <w:sz w:val="24"/>
          <w:szCs w:val="24"/>
        </w:rPr>
      </w:pPr>
      <w:r>
        <w:rPr>
          <w:sz w:val="24"/>
          <w:szCs w:val="24"/>
        </w:rPr>
        <w:tab/>
        <w:t>Rastergraafikaga on lihtsam sellepärast, et tema pilt on universaalne.  Tööriistad vaid joonistavad erinevalt. Andmete säilitamine ning üle</w:t>
        <w:softHyphen/>
        <w:t xml:space="preserve">kandmine piirdub vaid pildi pikselitega ning uue tööriista lisamisel tuleb programmile seletada, milliseid muudatusi ta pildil tegema peab. Pole vaja mõelda, kuidas iga kujundit elektroonilisele kujule viia, üle kanda ning pärast taas nähtavaks muuta. </w:t>
      </w:r>
    </w:p>
    <w:p>
      <w:pPr>
        <w:pStyle w:val="Normal"/>
        <w:rPr>
          <w:sz w:val="24"/>
          <w:szCs w:val="24"/>
        </w:rPr>
      </w:pPr>
      <w:r>
        <w:rPr>
          <w:sz w:val="24"/>
          <w:szCs w:val="24"/>
        </w:rPr>
        <w:tab/>
        <w:t>Rastergraafika puuduseks loetakse sageli pildi kvaliteedi suhtelist halvenemist infokandjate paranemisel. Kuna jututoa mõlemad kasutaja</w:t>
        <w:softHyphen/>
        <w:t>pooled kasutavad ekraani, ekraanipunkte aga on suhteliselt vähe võrreldes punktide arvuga väljatrükil, siis langeb see probleem ära. Isegi kui vektor</w:t>
        <w:softHyphen/>
        <w:t>graafika abil suudaksime kaared oluliselt kumeramateks ning jooned vähem sakilisteks muuta, siis ei aitaks see meid oluliselt, sest teise kasutaja jaoks on väljund ikkagi ekraanil suhteliselt väheste punktide abil ning kvaliteedi</w:t>
        <w:softHyphen/>
        <w:t xml:space="preserve">võitu vektorgraafika ei anna. </w:t>
      </w:r>
    </w:p>
    <w:p>
      <w:pPr>
        <w:pStyle w:val="Normal"/>
        <w:rPr>
          <w:smallCaps/>
          <w:sz w:val="24"/>
          <w:szCs w:val="24"/>
        </w:rPr>
      </w:pPr>
      <w:r>
        <w:rPr>
          <w:sz w:val="24"/>
          <w:szCs w:val="24"/>
        </w:rPr>
        <w:tab/>
        <w:t xml:space="preserve">Teiseks rastergraafika puuduseks on pildi suur maht. Kui pildi laius on 300 punkti ning kõrgus 200 punkti, siis annab see kokku 60000 punkti, mille värv tuleb teist kasutajat teenindavale programmile kuidagiviisi teada anda. Päris aukartust äratav kogus. Kui iga punkti värvi tähistaksime ühe tähega (ning värviküllase pildi puhul ei piisaks ühest tähest mitte), siis juhul kui sooviksime pildi sisu tekstina paberile kirjutada 2000 märki leheküljel, kuluks selleks kolmkümmend lehekülge. Ka selle vastu leidsin pakkimise näol rohu, mis veidi aitas. Kui näiteks saata tühi pilt, siis piisab sõnumi saatmisest, et tuleb 60000 valget punkti. Valge punkti tähistasin tähega v, punase tähega p ning musta tähega m. Nii tähistab andmete transpordiks loodud tähejada 20000m20000v20000p pilti, mis koosneb võrdse laiusega mustast, valgest ning punasest triibust. Nagu näha, võtab see kolmekümnest masinakirjaleheküljest tunduvalt vähem ruumi. Selline pakkimine on küll primitiivne, kuid enamike jooniste puhul teeb ülekantava materjali mitu korda väiksemaks. Kindlasti on võimalik mahtu tõhusamate pakkimisalgoritmidega enam vähendada kui selle RLE pakkija abil, kuid edasine võit võrreldes esialgse mitmekümne tuhande baidise vahega saab siiski olla väiksem.   Esialgu piirdusin kolme värviga, sest enamiku valemite ja jooniste jaoks sellest aitab. Kui aga vaja, eks siis saab värve juurde kirjeldada. </w:t>
      </w:r>
    </w:p>
    <w:p>
      <w:pPr>
        <w:pStyle w:val="Heading2"/>
        <w:rPr/>
      </w:pPr>
      <w:r>
        <w:rPr/>
        <w:t>Paigutus</w:t>
      </w:r>
    </w:p>
    <w:p>
      <w:pPr>
        <w:pStyle w:val="Normal"/>
        <w:rPr>
          <w:sz w:val="24"/>
          <w:szCs w:val="24"/>
          <w:vertAlign w:val="subscript"/>
        </w:rPr>
      </w:pPr>
      <w:r>
        <w:rPr>
          <w:sz w:val="24"/>
          <w:szCs w:val="24"/>
        </w:rPr>
        <w:tab/>
        <w:t>Tahvleid paigutasin nii õpilase kui õpetaja lauale kaks tükki. Üks jääb väheks, kuna kasutajal tuleb vahel ise joonistada ning samal ajal vaadata teiste poolt saadetud pilte. Kahe tahvli puhul on võimalik ühel tahvlil rahulikult joonistada ning teisel olla kursis jututoas toimuvaga. Muidugi oleks võimalik ruumi kokkuhoiu mõttes ka ühega läbi ajada.</w:t>
      </w:r>
    </w:p>
    <w:p>
      <w:pPr>
        <w:pStyle w:val="Normal"/>
        <w:rPr>
          <w:sz w:val="24"/>
          <w:szCs w:val="24"/>
          <w:vertAlign w:val="subscript"/>
        </w:rPr>
      </w:pPr>
      <w:r>
        <w:rPr>
          <w:sz w:val="24"/>
          <w:szCs w:val="24"/>
          <w:vertAlign w:val="subscript"/>
        </w:rPr>
      </w:r>
    </w:p>
    <w:p>
      <w:pPr>
        <w:pStyle w:val="Normal"/>
        <w:rPr>
          <w:sz w:val="28"/>
          <w:szCs w:val="28"/>
        </w:rPr>
      </w:pPr>
      <w:r>
        <w:rPr>
          <w:sz w:val="28"/>
          <w:szCs w:val="28"/>
        </w:rPr>
      </w:r>
    </w:p>
    <w:p>
      <w:pPr>
        <w:pStyle w:val="Normal"/>
        <w:rPr>
          <w:lang w:val="en-US"/>
        </w:rPr>
      </w:pPr>
      <w:r>
        <w:rPr>
          <w:lang w:val="en-US"/>
        </w:rPr>
        <w:drawing>
          <wp:inline distT="0" distB="0" distL="0" distR="0">
            <wp:extent cx="5226050" cy="3931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26050" cy="3931285"/>
                    </a:xfrm>
                    <a:prstGeom prst="rect">
                      <a:avLst/>
                    </a:prstGeom>
                  </pic:spPr>
                </pic:pic>
              </a:graphicData>
            </a:graphic>
          </wp:inline>
        </w:drawing>
      </w:r>
    </w:p>
    <w:p>
      <w:pPr>
        <w:pStyle w:val="Normal"/>
        <w:rPr/>
      </w:pPr>
      <w:r>
        <w:rPr>
          <w:sz w:val="28"/>
          <w:szCs w:val="28"/>
        </w:rPr>
        <w:tab/>
      </w:r>
      <w:r>
        <w:rPr>
          <w:sz w:val="24"/>
          <w:szCs w:val="24"/>
        </w:rPr>
        <w:tab/>
      </w:r>
    </w:p>
    <w:p>
      <w:pPr>
        <w:pStyle w:val="Heading2"/>
        <w:rPr/>
      </w:pPr>
      <w:r>
        <w:rPr/>
        <w:t>Tahvli võimalused</w:t>
      </w:r>
    </w:p>
    <w:p>
      <w:pPr>
        <w:pStyle w:val="Normal"/>
        <w:rPr>
          <w:sz w:val="24"/>
          <w:szCs w:val="24"/>
        </w:rPr>
      </w:pPr>
      <w:r>
        <w:rPr>
          <w:sz w:val="24"/>
          <w:szCs w:val="24"/>
        </w:rPr>
      </w:r>
    </w:p>
    <w:p>
      <w:pPr>
        <w:pStyle w:val="Normal"/>
        <w:rPr>
          <w:sz w:val="24"/>
          <w:szCs w:val="24"/>
        </w:rPr>
      </w:pPr>
      <w:r>
        <w:rPr/>
        <w:drawing>
          <wp:inline distT="0" distB="0" distL="0" distR="0">
            <wp:extent cx="3020695" cy="2425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20695" cy="242506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Tahvli allosas on kaks rida nuppe. Üles ritta seadsin oma arvates enam vajaminevad nupud. Alumise rea viis vasakpoolset nuppu pakuvad igaüks välja paremal pool vajutatud nupuga seotud lisanuppe.</w:t>
      </w:r>
    </w:p>
    <w:p>
      <w:pPr>
        <w:pStyle w:val="Normal"/>
        <w:rPr>
          <w:sz w:val="24"/>
          <w:szCs w:val="24"/>
        </w:rPr>
      </w:pPr>
      <w:r>
        <w:rPr>
          <w:sz w:val="24"/>
          <w:szCs w:val="24"/>
        </w:rPr>
      </w:r>
    </w:p>
    <w:p>
      <w:pPr>
        <w:pStyle w:val="Normal"/>
        <w:rPr/>
      </w:pPr>
      <w:r>
        <w:rPr/>
        <w:drawing>
          <wp:inline distT="0" distB="0" distL="0" distR="0">
            <wp:extent cx="276225"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6225" cy="285750"/>
                    </a:xfrm>
                    <a:prstGeom prst="rect">
                      <a:avLst/>
                    </a:prstGeom>
                  </pic:spPr>
                </pic:pic>
              </a:graphicData>
            </a:graphic>
          </wp:inline>
        </w:drawing>
      </w:r>
      <w:r>
        <w:rPr>
          <w:sz w:val="24"/>
          <w:szCs w:val="24"/>
        </w:rPr>
        <w:t xml:space="preserve">Vabakäsi. Võimaldab tahvlil vaba käega joonistada, vajutades hiire nupu alla ning vedades mööda tahvli pinda. </w:t>
      </w:r>
    </w:p>
    <w:p>
      <w:pPr>
        <w:pStyle w:val="Normal"/>
        <w:rPr>
          <w:sz w:val="24"/>
          <w:szCs w:val="24"/>
        </w:rPr>
      </w:pPr>
      <w:r>
        <w:rPr>
          <w:sz w:val="24"/>
          <w:szCs w:val="24"/>
        </w:rPr>
      </w:r>
    </w:p>
    <w:p>
      <w:pPr>
        <w:pStyle w:val="Normal"/>
        <w:rPr/>
      </w:pPr>
      <w:r>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4800" cy="304800"/>
                    </a:xfrm>
                    <a:prstGeom prst="rect">
                      <a:avLst/>
                    </a:prstGeom>
                  </pic:spPr>
                </pic:pic>
              </a:graphicData>
            </a:graphic>
          </wp:inline>
        </w:drawing>
      </w:r>
      <w:r>
        <w:rPr>
          <w:sz w:val="24"/>
          <w:szCs w:val="24"/>
        </w:rPr>
        <w:t xml:space="preserve">. Kirjutamine. Pärast sellele nupule vajutamist tuleb hiirega vajutada tahvlil kohas, kuhu teksti soovitakse. Seejärel saab kirjutama asuda. </w:t>
      </w:r>
    </w:p>
    <w:p>
      <w:pPr>
        <w:pStyle w:val="Normal"/>
        <w:rPr>
          <w:sz w:val="24"/>
          <w:szCs w:val="24"/>
        </w:rPr>
      </w:pPr>
      <w:r>
        <w:rPr>
          <w:sz w:val="24"/>
          <w:szCs w:val="24"/>
        </w:rPr>
      </w:r>
    </w:p>
    <w:p>
      <w:pPr>
        <w:pStyle w:val="Normal"/>
        <w:rPr/>
      </w:pPr>
      <w:r>
        <w:rPr/>
        <w:drawing>
          <wp:inline distT="0" distB="0" distL="0" distR="0">
            <wp:extent cx="295275"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95275" cy="295275"/>
                    </a:xfrm>
                    <a:prstGeom prst="rect">
                      <a:avLst/>
                    </a:prstGeom>
                  </pic:spPr>
                </pic:pic>
              </a:graphicData>
            </a:graphic>
          </wp:inline>
        </w:drawing>
      </w:r>
      <w:r>
        <w:rPr>
          <w:sz w:val="24"/>
          <w:szCs w:val="24"/>
        </w:rPr>
        <w:t xml:space="preserve">Tahvlilapp. Olles valinud valge värvi, saab temaga kustutada. Teiste värvide puhul saab tema abil lihtsalt jämedamat vabakäejoont teha. </w:t>
      </w:r>
    </w:p>
    <w:p>
      <w:pPr>
        <w:pStyle w:val="Normal"/>
        <w:rPr>
          <w:sz w:val="24"/>
          <w:szCs w:val="24"/>
        </w:rPr>
      </w:pPr>
      <w:r>
        <w:rPr>
          <w:sz w:val="24"/>
          <w:szCs w:val="24"/>
        </w:rPr>
      </w:r>
    </w:p>
    <w:p>
      <w:pPr>
        <w:pStyle w:val="Normal"/>
        <w:rPr/>
      </w:pPr>
      <w:r>
        <w:rPr/>
        <w:drawing>
          <wp:inline distT="0" distB="0" distL="0" distR="0">
            <wp:extent cx="295275"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95275" cy="285750"/>
                    </a:xfrm>
                    <a:prstGeom prst="rect">
                      <a:avLst/>
                    </a:prstGeom>
                  </pic:spPr>
                </pic:pic>
              </a:graphicData>
            </a:graphic>
          </wp:inline>
        </w:drawing>
      </w:r>
      <w:r>
        <w:rPr>
          <w:sz w:val="24"/>
          <w:szCs w:val="24"/>
        </w:rPr>
        <w:t xml:space="preserve">Uus. Tühjendab tahvli ekraani. </w:t>
      </w:r>
    </w:p>
    <w:p>
      <w:pPr>
        <w:pStyle w:val="Normal"/>
        <w:rPr>
          <w:sz w:val="24"/>
          <w:szCs w:val="24"/>
        </w:rPr>
      </w:pPr>
      <w:r>
        <w:rPr>
          <w:sz w:val="24"/>
          <w:szCs w:val="24"/>
        </w:rPr>
      </w:r>
    </w:p>
    <w:p>
      <w:pPr>
        <w:pStyle w:val="Normal"/>
        <w:rPr/>
      </w:pPr>
      <w:r>
        <w:rPr/>
        <w:drawing>
          <wp:inline distT="0" distB="0" distL="0" distR="0">
            <wp:extent cx="314325"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4325" cy="285750"/>
                    </a:xfrm>
                    <a:prstGeom prst="rect">
                      <a:avLst/>
                    </a:prstGeom>
                  </pic:spPr>
                </pic:pic>
              </a:graphicData>
            </a:graphic>
          </wp:inline>
        </w:drawing>
      </w:r>
      <w:r>
        <w:rPr>
          <w:sz w:val="24"/>
          <w:szCs w:val="24"/>
        </w:rPr>
        <w:t xml:space="preserve">Tagasi. Läheb ühe sammu võrra tagasi. Vajalik, kui kasutaja leiab, et on valesti kustutanud või läks viimane joonistus untsu. </w:t>
      </w:r>
    </w:p>
    <w:p>
      <w:pPr>
        <w:pStyle w:val="Normal"/>
        <w:rPr>
          <w:sz w:val="24"/>
          <w:szCs w:val="24"/>
        </w:rPr>
      </w:pPr>
      <w:r>
        <w:rPr>
          <w:sz w:val="24"/>
          <w:szCs w:val="24"/>
        </w:rPr>
      </w:r>
    </w:p>
    <w:p>
      <w:pPr>
        <w:pStyle w:val="Normal"/>
        <w:rPr>
          <w:sz w:val="24"/>
          <w:szCs w:val="24"/>
        </w:rPr>
      </w:pPr>
      <w:r>
        <w:rPr>
          <w:sz w:val="24"/>
          <w:szCs w:val="24"/>
        </w:rPr>
        <w:t xml:space="preserve">Järgnevad kolm nuppu on joonise jooksva värvi muutmiseks ning  viimase nupu väljanägemist ning ülesannet saab muuta vastavalt tahvli ülesandele. </w:t>
      </w:r>
    </w:p>
    <w:p>
      <w:pPr>
        <w:pStyle w:val="Normal"/>
        <w:rPr>
          <w:sz w:val="24"/>
          <w:szCs w:val="24"/>
        </w:rPr>
      </w:pPr>
      <w:r>
        <w:rPr>
          <w:sz w:val="24"/>
          <w:szCs w:val="24"/>
        </w:rPr>
        <w:t xml:space="preserve">Näiteks võib temale vajutades saata pildi teistele kasutajatele, kopeerida kõrvalasuvasse tahvlisse vm. </w:t>
      </w:r>
    </w:p>
    <w:p>
      <w:pPr>
        <w:pStyle w:val="Normal"/>
        <w:rPr>
          <w:sz w:val="24"/>
          <w:szCs w:val="24"/>
        </w:rPr>
      </w:pPr>
      <w:r>
        <w:rPr>
          <w:sz w:val="24"/>
          <w:szCs w:val="24"/>
        </w:rPr>
      </w:r>
    </w:p>
    <w:p>
      <w:pPr>
        <w:pStyle w:val="Normal"/>
        <w:rPr>
          <w:sz w:val="24"/>
          <w:szCs w:val="24"/>
        </w:rPr>
      </w:pPr>
      <w:r>
        <w:rPr>
          <w:sz w:val="24"/>
          <w:szCs w:val="24"/>
        </w:rPr>
        <w:t xml:space="preserve">Vajutades teise rea ühele viiest vasakpoolsest nupust, muutuvad parempoolse nelja nupu tähendused. </w:t>
      </w:r>
    </w:p>
    <w:p>
      <w:pPr>
        <w:pStyle w:val="Normal"/>
        <w:rPr>
          <w:sz w:val="24"/>
          <w:szCs w:val="24"/>
        </w:rPr>
      </w:pPr>
      <w:r>
        <w:rPr>
          <w:sz w:val="24"/>
          <w:szCs w:val="24"/>
        </w:rPr>
      </w:r>
    </w:p>
    <w:p>
      <w:pPr>
        <w:pStyle w:val="Normal"/>
        <w:rPr/>
      </w:pPr>
      <w:r>
        <w:rPr>
          <w:sz w:val="24"/>
          <w:szCs w:val="24"/>
        </w:rPr>
        <w:t xml:space="preserve">Vajutades </w:t>
      </w:r>
      <w:r>
        <w:rPr/>
        <w:drawing>
          <wp:inline distT="0" distB="0" distL="0" distR="0">
            <wp:extent cx="199390" cy="238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99390" cy="238760"/>
                    </a:xfrm>
                    <a:prstGeom prst="rect">
                      <a:avLst/>
                    </a:prstGeom>
                  </pic:spPr>
                </pic:pic>
              </a:graphicData>
            </a:graphic>
          </wp:inline>
        </w:drawing>
      </w:r>
      <w:r>
        <w:rPr>
          <w:sz w:val="24"/>
          <w:szCs w:val="24"/>
        </w:rPr>
        <w:t xml:space="preserve"> Select  ilmuvad </w:t>
      </w:r>
      <w:r>
        <w:rPr/>
        <w:drawing>
          <wp:inline distT="0" distB="0" distL="0" distR="0">
            <wp:extent cx="266700" cy="257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66700" cy="257175"/>
                    </a:xfrm>
                    <a:prstGeom prst="rect">
                      <a:avLst/>
                    </a:prstGeom>
                  </pic:spPr>
                </pic:pic>
              </a:graphicData>
            </a:graphic>
          </wp:inline>
        </w:drawing>
      </w:r>
      <w:r>
        <w:rPr>
          <w:sz w:val="24"/>
          <w:szCs w:val="24"/>
        </w:rPr>
        <w:t xml:space="preserve">Cut, </w:t>
      </w:r>
      <w:r>
        <w:rPr/>
        <w:drawing>
          <wp:inline distT="0" distB="0" distL="0" distR="0">
            <wp:extent cx="285750" cy="285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85750" cy="285750"/>
                    </a:xfrm>
                    <a:prstGeom prst="rect">
                      <a:avLst/>
                    </a:prstGeom>
                  </pic:spPr>
                </pic:pic>
              </a:graphicData>
            </a:graphic>
          </wp:inline>
        </w:drawing>
      </w:r>
      <w:r>
        <w:rPr>
          <w:sz w:val="24"/>
          <w:szCs w:val="24"/>
        </w:rPr>
        <w:t xml:space="preserve"> Copy ja </w:t>
      </w:r>
      <w:r>
        <w:rPr/>
        <w:drawing>
          <wp:inline distT="0" distB="0" distL="0" distR="0">
            <wp:extent cx="295275"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95275" cy="295275"/>
                    </a:xfrm>
                    <a:prstGeom prst="rect">
                      <a:avLst/>
                    </a:prstGeom>
                  </pic:spPr>
                </pic:pic>
              </a:graphicData>
            </a:graphic>
          </wp:inline>
        </w:drawing>
      </w:r>
      <w:r>
        <w:rPr>
          <w:sz w:val="24"/>
          <w:szCs w:val="24"/>
        </w:rPr>
        <w:t xml:space="preserve"> Paste.  Standardsed liigutamise ja kopeerimise vahendid. Kahjuks nad töötavad vaid ühe tahvli piires ning nende abil ei saa viia jooniseid teistesse programmidesse, sest turvapõhjustel ei saa applet vahetada andmeid Windowsi Clipboardiga. </w:t>
      </w:r>
    </w:p>
    <w:p>
      <w:pPr>
        <w:pStyle w:val="Normal"/>
        <w:rPr>
          <w:sz w:val="24"/>
          <w:szCs w:val="24"/>
        </w:rPr>
      </w:pPr>
      <w:r>
        <w:rPr>
          <w:sz w:val="24"/>
          <w:szCs w:val="24"/>
        </w:rPr>
      </w:r>
    </w:p>
    <w:p>
      <w:pPr>
        <w:pStyle w:val="Normal"/>
        <w:rPr>
          <w:sz w:val="24"/>
          <w:szCs w:val="24"/>
        </w:rPr>
      </w:pPr>
      <w:r>
        <w:rPr>
          <w:sz w:val="24"/>
          <w:szCs w:val="24"/>
        </w:rPr>
        <w:t xml:space="preserve"> </w:t>
      </w:r>
      <w:r>
        <w:rPr/>
        <w:drawing>
          <wp:inline distT="0" distB="0" distL="0" distR="0">
            <wp:extent cx="295275"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95275" cy="295275"/>
                    </a:xfrm>
                    <a:prstGeom prst="rect">
                      <a:avLst/>
                    </a:prstGeom>
                  </pic:spPr>
                </pic:pic>
              </a:graphicData>
            </a:graphic>
          </wp:inline>
        </w:drawing>
      </w:r>
      <w:r>
        <w:rPr>
          <w:sz w:val="24"/>
          <w:szCs w:val="24"/>
        </w:rPr>
        <w:t xml:space="preserve"> </w:t>
      </w:r>
      <w:r>
        <w:rPr>
          <w:sz w:val="24"/>
          <w:szCs w:val="24"/>
        </w:rPr>
        <w:t xml:space="preserve">Joonega koos ilmuvad  katkendjoon  </w:t>
      </w:r>
      <w:r>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04800" cy="304800"/>
                    </a:xfrm>
                    <a:prstGeom prst="rect">
                      <a:avLst/>
                    </a:prstGeom>
                  </pic:spPr>
                </pic:pic>
              </a:graphicData>
            </a:graphic>
          </wp:inline>
        </w:drawing>
      </w:r>
      <w:r>
        <w:rPr>
          <w:sz w:val="24"/>
          <w:szCs w:val="24"/>
        </w:rPr>
        <w:t xml:space="preserve"> ja laineline joon.   </w:t>
      </w:r>
      <w:r>
        <w:rPr/>
        <w:drawing>
          <wp:inline distT="0" distB="0" distL="0" distR="0">
            <wp:extent cx="314325"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14325" cy="304800"/>
                    </a:xfrm>
                    <a:prstGeom prst="rect">
                      <a:avLst/>
                    </a:prstGeom>
                  </pic:spPr>
                </pic:pic>
              </a:graphicData>
            </a:graphic>
          </wp:inline>
        </w:drawing>
      </w:r>
      <w:r>
        <w:rPr>
          <w:sz w:val="24"/>
          <w:szCs w:val="24"/>
        </w:rPr>
        <w:t xml:space="preserve"> </w:t>
      </w:r>
      <w:r>
        <w:rPr/>
        <w:drawing>
          <wp:inline distT="0" distB="0" distL="0" distR="0">
            <wp:extent cx="1329690" cy="899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329690" cy="89979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 xml:space="preserve"> </w:t>
      </w:r>
      <w:r>
        <w:rPr/>
        <w:drawing>
          <wp:inline distT="0" distB="0" distL="0" distR="0">
            <wp:extent cx="237490" cy="2559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37490" cy="255905"/>
                    </a:xfrm>
                    <a:prstGeom prst="rect">
                      <a:avLst/>
                    </a:prstGeom>
                  </pic:spPr>
                </pic:pic>
              </a:graphicData>
            </a:graphic>
          </wp:inline>
        </w:drawing>
      </w:r>
      <w:r>
        <w:rPr>
          <w:sz w:val="24"/>
          <w:szCs w:val="24"/>
        </w:rPr>
        <w:t xml:space="preserve"> </w:t>
      </w:r>
      <w:r>
        <w:rPr>
          <w:sz w:val="24"/>
          <w:szCs w:val="24"/>
        </w:rPr>
        <w:t xml:space="preserve">Nelinurgaga koos tulevad </w:t>
      </w:r>
      <w:r>
        <w:rPr/>
        <w:drawing>
          <wp:inline distT="0" distB="0" distL="0" distR="0">
            <wp:extent cx="295275" cy="28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95275" cy="285750"/>
                    </a:xfrm>
                    <a:prstGeom prst="rect">
                      <a:avLst/>
                    </a:prstGeom>
                  </pic:spPr>
                </pic:pic>
              </a:graphicData>
            </a:graphic>
          </wp:inline>
        </w:drawing>
      </w:r>
      <w:r>
        <w:rPr>
          <w:sz w:val="24"/>
          <w:szCs w:val="24"/>
        </w:rPr>
        <w:t xml:space="preserve"> ovaal  ja</w:t>
      </w:r>
      <w:r>
        <w:rPr/>
        <w:drawing>
          <wp:inline distT="0" distB="0" distL="0" distR="0">
            <wp:extent cx="295275"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95275" cy="304800"/>
                    </a:xfrm>
                    <a:prstGeom prst="rect">
                      <a:avLst/>
                    </a:prstGeom>
                  </pic:spPr>
                </pic:pic>
              </a:graphicData>
            </a:graphic>
          </wp:inline>
        </w:drawing>
      </w:r>
      <w:r>
        <w:rPr>
          <w:sz w:val="24"/>
          <w:szCs w:val="24"/>
        </w:rPr>
        <w:t xml:space="preserve"> ümarnurkadega nelinurk. </w:t>
      </w:r>
      <w:r>
        <w:rPr/>
        <w:drawing>
          <wp:inline distT="0" distB="0" distL="0" distR="0">
            <wp:extent cx="962025" cy="762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962025" cy="762000"/>
                    </a:xfrm>
                    <a:prstGeom prst="rect">
                      <a:avLst/>
                    </a:prstGeom>
                  </pic:spPr>
                </pic:pic>
              </a:graphicData>
            </a:graphic>
          </wp:inline>
        </w:drawing>
      </w:r>
    </w:p>
    <w:p>
      <w:pPr>
        <w:pStyle w:val="Normal"/>
        <w:rPr/>
      </w:pPr>
      <w:r>
        <w:rPr>
          <w:sz w:val="24"/>
          <w:szCs w:val="24"/>
        </w:rPr>
        <w:t xml:space="preserve"> </w:t>
      </w:r>
      <w:r>
        <w:rPr>
          <w:sz w:val="24"/>
          <w:szCs w:val="24"/>
        </w:rPr>
        <w:t xml:space="preserve">Kui joonistamise ajal hoida shift-klahvi all, siis tekivad need kujundid võrdkülgsetena, s.t. nelinurk on ruut ning ellips on ring. </w:t>
      </w:r>
      <w:r>
        <w:rPr/>
        <w:drawing>
          <wp:inline distT="0" distB="0" distL="0" distR="0">
            <wp:extent cx="1104900" cy="1009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104900" cy="1009650"/>
                    </a:xfrm>
                    <a:prstGeom prst="rect">
                      <a:avLst/>
                    </a:prstGeom>
                  </pic:spPr>
                </pic:pic>
              </a:graphicData>
            </a:graphic>
          </wp:inline>
        </w:drawing>
      </w:r>
      <w:r>
        <w:rPr>
          <w:sz w:val="24"/>
          <w:szCs w:val="24"/>
        </w:rPr>
        <w:t>.</w:t>
      </w:r>
    </w:p>
    <w:p>
      <w:pPr>
        <w:pStyle w:val="Normal"/>
        <w:rPr>
          <w:sz w:val="24"/>
          <w:szCs w:val="24"/>
        </w:rPr>
      </w:pPr>
      <w:r>
        <w:rPr>
          <w:sz w:val="24"/>
          <w:szCs w:val="24"/>
        </w:rPr>
      </w:r>
    </w:p>
    <w:p>
      <w:pPr>
        <w:pStyle w:val="Normal"/>
        <w:rPr/>
      </w:pPr>
      <w:r>
        <w:rPr>
          <w:sz w:val="24"/>
          <w:szCs w:val="24"/>
        </w:rPr>
        <w:t xml:space="preserve">Järgmine kolmik </w:t>
      </w:r>
      <w:r>
        <w:rPr/>
        <w:drawing>
          <wp:inline distT="0" distB="0" distL="0" distR="0">
            <wp:extent cx="227965" cy="2482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27965" cy="248285"/>
                    </a:xfrm>
                    <a:prstGeom prst="rect">
                      <a:avLst/>
                    </a:prstGeom>
                  </pic:spPr>
                </pic:pic>
              </a:graphicData>
            </a:graphic>
          </wp:inline>
        </w:drawing>
      </w:r>
      <w:r>
        <w:rPr>
          <w:sz w:val="24"/>
          <w:szCs w:val="24"/>
        </w:rPr>
        <w:t xml:space="preserve">, </w:t>
      </w:r>
      <w:r>
        <w:rPr/>
        <w:drawing>
          <wp:inline distT="0" distB="0" distL="0" distR="0">
            <wp:extent cx="247015" cy="2292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47015" cy="229235"/>
                    </a:xfrm>
                    <a:prstGeom prst="rect">
                      <a:avLst/>
                    </a:prstGeom>
                  </pic:spPr>
                </pic:pic>
              </a:graphicData>
            </a:graphic>
          </wp:inline>
        </w:drawing>
      </w:r>
      <w:r>
        <w:rPr>
          <w:sz w:val="24"/>
          <w:szCs w:val="24"/>
        </w:rPr>
        <w:t xml:space="preserve"> käitub  </w:t>
      </w:r>
      <w:r>
        <w:rPr/>
        <w:drawing>
          <wp:inline distT="0" distB="0" distL="0" distR="0">
            <wp:extent cx="256540" cy="229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56540" cy="229235"/>
                    </a:xfrm>
                    <a:prstGeom prst="rect">
                      <a:avLst/>
                    </a:prstGeom>
                  </pic:spPr>
                </pic:pic>
              </a:graphicData>
            </a:graphic>
          </wp:inline>
        </w:drawing>
      </w:r>
      <w:r>
        <w:rPr>
          <w:sz w:val="24"/>
          <w:szCs w:val="24"/>
        </w:rPr>
        <w:t xml:space="preserve"> samuti, vaid kujundid on seest värvitud. </w:t>
      </w:r>
    </w:p>
    <w:p>
      <w:pPr>
        <w:pStyle w:val="Normal"/>
        <w:rPr/>
      </w:pPr>
      <w:r>
        <w:rPr>
          <w:sz w:val="24"/>
          <w:szCs w:val="24"/>
        </w:rPr>
        <w:t xml:space="preserve">Viimane kolmik </w:t>
      </w:r>
      <w:r>
        <w:rPr/>
        <w:drawing>
          <wp:inline distT="0" distB="0" distL="0" distR="0">
            <wp:extent cx="218440" cy="2101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18440" cy="210185"/>
                    </a:xfrm>
                    <a:prstGeom prst="rect">
                      <a:avLst/>
                    </a:prstGeom>
                  </pic:spPr>
                </pic:pic>
              </a:graphicData>
            </a:graphic>
          </wp:inline>
        </w:drawing>
      </w:r>
      <w:r>
        <w:rPr>
          <w:sz w:val="24"/>
          <w:szCs w:val="24"/>
        </w:rPr>
        <w:t xml:space="preserve">, </w:t>
      </w:r>
      <w:r>
        <w:rPr/>
        <w:drawing>
          <wp:inline distT="0" distB="0" distL="0" distR="0">
            <wp:extent cx="256540" cy="219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56540" cy="219710"/>
                    </a:xfrm>
                    <a:prstGeom prst="rect">
                      <a:avLst/>
                    </a:prstGeom>
                  </pic:spPr>
                </pic:pic>
              </a:graphicData>
            </a:graphic>
          </wp:inline>
        </w:drawing>
      </w:r>
      <w:r>
        <w:rPr>
          <w:sz w:val="24"/>
          <w:szCs w:val="24"/>
        </w:rPr>
        <w:t xml:space="preserve"> ja </w:t>
      </w:r>
      <w:r>
        <w:rPr/>
        <w:drawing>
          <wp:inline distT="0" distB="0" distL="0" distR="0">
            <wp:extent cx="247015" cy="2292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47015" cy="229235"/>
                    </a:xfrm>
                    <a:prstGeom prst="rect">
                      <a:avLst/>
                    </a:prstGeom>
                  </pic:spPr>
                </pic:pic>
              </a:graphicData>
            </a:graphic>
          </wp:inline>
        </w:drawing>
      </w:r>
      <w:r>
        <w:rPr>
          <w:sz w:val="24"/>
          <w:szCs w:val="24"/>
        </w:rPr>
        <w:t xml:space="preserve"> on loodud matemaatiliste jooniste tegemiseks. Mõne teise suunitlusega jututoa jaoks tuleks viimane grupp tõenäoliselt asendada vastava eriala sümbolitega. </w:t>
      </w:r>
    </w:p>
    <w:p>
      <w:pPr>
        <w:pStyle w:val="Normal"/>
        <w:rPr>
          <w:sz w:val="24"/>
          <w:szCs w:val="24"/>
        </w:rPr>
      </w:pPr>
      <w:r>
        <w:rPr>
          <w:sz w:val="24"/>
          <w:szCs w:val="24"/>
        </w:rPr>
      </w:r>
    </w:p>
    <w:p>
      <w:pPr>
        <w:pStyle w:val="Normal"/>
        <w:rPr>
          <w:sz w:val="24"/>
          <w:szCs w:val="24"/>
        </w:rPr>
      </w:pPr>
      <w:r>
        <w:rPr>
          <w:sz w:val="24"/>
          <w:szCs w:val="24"/>
        </w:rPr>
        <w:tab/>
        <w:t xml:space="preserve">Õpilase akna graafikaosa koosneb lihtsalt kahest tahvlist, millest ühel saab teiste jooniseid vastu võtta, ise joonistada ning oma jooniseid teistele saata. Teine tahvel on õpilasel vaid joonistamiseks. Pilti saab kopeerida ühelt tahvlilt teisele ja tagasi. </w:t>
      </w:r>
    </w:p>
    <w:p>
      <w:pPr>
        <w:pStyle w:val="Normal"/>
        <w:rPr>
          <w:sz w:val="24"/>
          <w:szCs w:val="24"/>
        </w:rPr>
      </w:pPr>
      <w:r>
        <w:rPr>
          <w:sz w:val="24"/>
          <w:szCs w:val="24"/>
        </w:rPr>
        <w:tab/>
        <w:t>Õpetaja jaoks on veidi lisavõimalusi. Õpetaja leheküljel on mälu kümne pildi jaoks. Nii on tal näiteks võimalus enne etteastet oma pildid ette valmistada ning siis sobival ajal vaatajatele näidata. Kasutamise ajal ilmnes probleeme, et õpetaja valmistas slaidid ette, kuid siis jooksis arvuti kokku ning pildid läksid kaduma või tuli neid kusagilt otsima hakata. Selle vältimiseks lisasin võimaluse kümme mälus olevat pilti serverisse salvestada ning sealt vajadusel laadida. See annab võimaluse ka eelmisel päeval või nädalal esitlus ette valmistada ning sobival ajal mis tahes Internetiga ühendatud brauseriga arvutist tundi pidada nii, et ta ka oma ettevalmistatud pilte kasutada saab. Et pääseda turvapiirangutest ning anda õpetajale võimalus varem muuks otstarbeks valmistatud jooniseid jututoa tahvlil näidata, selleks koostasin programmi, mille abil saab lugeda kohalikust masinast gif-faile ja muuta nad pakitud teksti kujule nagu eelpool kirjeldatud.  Teksti saab mälupuhvri abil kopeerida jututoa appleti vastavale tekstiväljale, kust selle saab omakorda tahvlile pildiks muundada.</w:t>
      </w:r>
    </w:p>
    <w:p>
      <w:pPr>
        <w:pStyle w:val="Normal"/>
        <w:rPr>
          <w:sz w:val="24"/>
          <w:szCs w:val="24"/>
        </w:rPr>
      </w:pPr>
      <w:r>
        <w:rPr>
          <w:sz w:val="24"/>
          <w:szCs w:val="24"/>
        </w:rPr>
      </w:r>
    </w:p>
    <w:p>
      <w:pPr>
        <w:pStyle w:val="Normal"/>
        <w:rPr>
          <w:sz w:val="28"/>
          <w:szCs w:val="28"/>
        </w:rPr>
      </w:pPr>
      <w:r>
        <w:rPr/>
        <w:drawing>
          <wp:inline distT="0" distB="0" distL="0" distR="0">
            <wp:extent cx="5476875" cy="15151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5476875" cy="151511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rPr/>
      </w:pPr>
      <w:r>
        <w:rPr/>
        <w:t xml:space="preserve">Tahvli programmi kirjeldus. </w:t>
      </w:r>
    </w:p>
    <w:p>
      <w:pPr>
        <w:pStyle w:val="Normal"/>
        <w:rPr>
          <w:sz w:val="24"/>
          <w:szCs w:val="24"/>
        </w:rPr>
      </w:pPr>
      <w:r>
        <w:rPr>
          <w:sz w:val="24"/>
          <w:szCs w:val="24"/>
        </w:rPr>
      </w:r>
    </w:p>
    <w:p>
      <w:pPr>
        <w:pStyle w:val="Normal"/>
        <w:rPr>
          <w:sz w:val="24"/>
          <w:szCs w:val="24"/>
        </w:rPr>
      </w:pPr>
      <w:r>
        <w:rPr>
          <w:sz w:val="24"/>
          <w:szCs w:val="24"/>
        </w:rPr>
        <w:tab/>
        <w:t xml:space="preserve">Käesoleva tahvli saab panna appleti ekraanile paneelina. Juhul kui soovitakse et applet koosneks vaid tahvlist, piisab tema lisamisest komponendina appletile. </w:t>
      </w:r>
    </w:p>
    <w:p>
      <w:pPr>
        <w:pStyle w:val="Normal"/>
        <w:rPr>
          <w:sz w:val="24"/>
          <w:szCs w:val="24"/>
        </w:rPr>
      </w:pPr>
      <w:r>
        <w:rPr>
          <w:sz w:val="24"/>
          <w:szCs w:val="24"/>
        </w:rPr>
        <w:tab/>
        <w:t xml:space="preserve">Tahvel koosneb kolmest programmifailist ning nuppudel olevate piltide failidest. Klassi Panel järglane Pa3 paigutab nupud ning lõuendi sobivale kohale ning hoolitseb, et nupuvajutuse puhul õige tegevus toimuks. Klass Nupp käitub pildiga nupuna.  Põhiline joonistamise osa on klassis Tah06. Klassi Nupp programmi koodi vaadates võib tunduda imelikuna, et meetodi paint täitmisel igal korral kontrollitakse, kas pildid pilt ja sahver eksisteerivad, vastasel juhul nad luuakse. See kood on seal sellepärast nii, et java versioon 1.0 ei lase millegipärast mitte appletist objekti pildivälja enne täita, kui vastav komponent ekraanile (paint käsuga) joonistatakse. Võimalik, et uuema versiooni või mõne muu nipi abil on võimalik sellele probleemile ka ratsionaalsem lahendus leida, kuid neis näidetes, mida vaadanud olen, on probleem just sääraselt lahendatud ning mu püüded midagi andekamat välja mõelda on ka liiva jooksnud. Nii ta vähemalt töötab. </w:t>
      </w:r>
    </w:p>
    <w:p>
      <w:pPr>
        <w:pStyle w:val="Normal"/>
        <w:rPr/>
      </w:pPr>
      <w:r>
        <w:rPr>
          <w:sz w:val="24"/>
          <w:szCs w:val="24"/>
        </w:rPr>
        <w:tab/>
        <w:t>Tah06 osa ekraanil on väli kuhu saab joonistada. Lõuendi  suurus märgitakse Tah06 konstruktori väljakutsel Pa3-st, praegusel juhul 300x200 punkti. Joonistamisoperatsioonidel klassis Tah06 on koodid. Näiteks vabakäsi on 1, sirge joon 20, punktiirjoon 21 ja laineline joon 22. Tahvli l</w:t>
      </w:r>
      <w:r>
        <w:rPr>
          <w:sz w:val="22"/>
          <w:szCs w:val="22"/>
        </w:rPr>
        <w:t xml:space="preserve">õuend saab operatsioonisüsteemilt teate hiire asukoha, hiire nupu või klahvi vajutuse kohta ning vastavalt </w:t>
      </w:r>
      <w:r>
        <w:rPr>
          <w:sz w:val="24"/>
          <w:szCs w:val="24"/>
        </w:rPr>
        <w:t>operatsiooni numbrile joonistab mida vaja.   Operatsioonid, mis ei vaja täitmiseks lisa hiire- ega klaviatuuriandmeid kasutajalt (näiteks ekraanitühjendus ning samm tagasi), täidetakse kohe nupule vajutamise järel (objekt tüübist Pa3 kutsub välja vastava Tah06-e meetodi).</w:t>
      </w:r>
    </w:p>
    <w:p>
      <w:pPr>
        <w:pStyle w:val="Normal"/>
        <w:rPr>
          <w:i/>
          <w:i/>
          <w:iCs/>
          <w:sz w:val="24"/>
          <w:szCs w:val="24"/>
        </w:rPr>
      </w:pPr>
      <w:r>
        <w:rPr>
          <w:sz w:val="24"/>
          <w:szCs w:val="24"/>
        </w:rPr>
        <w:tab/>
        <w:t xml:space="preserve">Pildi mälus hoidmiseks on klassis Tah06 kaks objekti tüübist Image: pilt ja sahver ning joonistamiseks kolm objekti tüübist Graphics:Sahvrisse, pildile ning ekraanile joonistamiseks.  Objekti pilt sisuks on enamjaolt ajast  pilt, mis peaks näha olema ekraanil. Ekraanipildi ülejoonistamise vajaduse korral (käsu paint väljakutsel) joonistatakse objekti pilt sisu ekraanile. Objektis sahver on hoiul objekti pilt sisu enne viimast operatsiooni.  See teeb lihtsaks ühe sammu tagasi võtmise. Piisab vaid  vahetada objektide pilt ja sahver sisu ning kutsuda välja ülejoonistamismeetod paint. Sahvrist on ka muud moodi kasu. Tema abil saab joont (või mistahes kujundit) sujuvalt joonistada, s.t. et joonistamise ajal on kogu aeg näha, milline pilt koos uue objektiga välja nägema hakkab. Selleks tuleb joonistamise ajal kopeerida sahvri sisu  pildi-nimelisele objektile, sinna juurde joonistada sobivate mõõtmetega uus kujund ning tulemus väljastada ekraanile. Joonistamisel hiire liigutamise järel jälle sahvrist puhas ilma uue kujundita koopia pildile, sinna kujund uues asendis ning tulemus ekraanile. Sellise kopeerimise tulemusena paistab nagu liiguks uus joonistatav kujund varem valminud pildi kohal ning puudub ülejoonistamisest tulenev vilkumine. Mälu kokkuhoiu huvides oleks muidugi võimalik ühest või mõlemast mälupildist loobuda, kuid sellega võimalused ja töökindlus väheneksid. Graafikajuhendites mõnikord soovitatakse ka osalist puhverdamist (protseduuri clipRect abil), kus kopeeritakse sahvrist vaid see osa pildile, mis pärast uue kujundiga üle joonistatakse. Võibolla on ka see kunagi vajalik lisada, kui tegemist on suurema punktide arvuga pildiga ning sagedasemate ülejoonistamistega, kuid praegusel juhul olen saanud võrgu andmeedastuskiiruse tõttu kasutada suhteliselt väikseid pilte ning arvutite kiirus on olnud küllaldane, et joonistamisega nii kiiresti hakkama saada, et kopeerimise/ülejoonistamise kiirus pole määrav. Selle jagu on siis ka programm lihtsam ja selgem. </w:t>
      </w:r>
    </w:p>
    <w:p>
      <w:pPr>
        <w:pStyle w:val="Normal"/>
        <w:rPr>
          <w:sz w:val="24"/>
          <w:szCs w:val="24"/>
        </w:rPr>
      </w:pPr>
      <w:r>
        <w:rPr>
          <w:sz w:val="24"/>
          <w:szCs w:val="24"/>
        </w:rPr>
        <w:tab/>
        <w:t>Programmi korrastamise ning ka töö kiirendamise huvides olen alumise nupurea funktsioonide operatsioonikoodid paigutanud kümnete kaupa. Alates kahekümnest on jooned. Neid joonistab meetod (protseduur) hv20. Punktiir- ja kõverjoone joonistamiseks arvutan koordinaadid enne rõhtteljel ning siis keeran reeperipöörde abil joone tema algus- ning otspunkti vahele. Punktiirjoone puhul tõmban viie punkti pikkused jooned ning jätan viie punkti pikkuse vahe. Lainelise joone arvutan võrrandiga y=2*cos(x-2).</w:t>
      </w:r>
    </w:p>
    <w:p>
      <w:pPr>
        <w:pStyle w:val="Normal"/>
        <w:rPr>
          <w:sz w:val="24"/>
          <w:szCs w:val="24"/>
        </w:rPr>
      </w:pPr>
      <w:r>
        <w:rPr>
          <w:sz w:val="24"/>
          <w:szCs w:val="24"/>
        </w:rPr>
        <w:tab/>
        <w:t xml:space="preserve">Kolmekümnest algavad joonega piiratud ristkülik, ellips ning ümarnurkadega ristkülik. Arvutuse lihtsustamise huvides ei arvesta ma arvutamisel joonistamise suunda, s.t. leian enne arvutamist suurema ning väiksema iksi ning igreki. Juhul, kui shift-klahv on all võtan arvutamisel ristküliku külje (ellipsi pooltelje) pikkuseks väiksema vahe. Siis on ristküliku joonistamisel tulemuseks ruut ning ellipsi puhul ring. Neljakümnest algavad samasugused, aga seest täidetud kujundid. Selline süsteem küll "raiskab" numbreid, kuid võimaldab vajadusel kergesti programmile uusi võimalusi lisada või vanu muuta. Integerist väiksema ulatusega täisarvu kasutamine ei peaks siin erilist kokkuhoidu andma. </w:t>
      </w:r>
    </w:p>
    <w:p>
      <w:pPr>
        <w:pStyle w:val="Normal"/>
        <w:rPr>
          <w:sz w:val="24"/>
          <w:szCs w:val="24"/>
        </w:rPr>
      </w:pPr>
      <w:r>
        <w:rPr>
          <w:sz w:val="24"/>
          <w:szCs w:val="24"/>
        </w:rPr>
        <w:tab/>
        <w:t xml:space="preserve">Viiekümnest algavad erisümbolid. Esialgu on neid vaid kolm, kuid vajadusel saab ju alati lisada. Praeguse matemaatilise näite puhul on kasutada matemaatilised sümbolid, kuid seda joonistamisprogrammi osa tuleb tõenäoliselt kõige enam ning sagedamini kohandada vastavalt kasutusotstarbele. Ehk tuleks lisada võimalus kasutajal oma sümboleid defineerida ja mällu salvestada. Samuti võib mõne õppeaine puhul tarvis olla lisada programmilõik, kus kasutaja sisestab andmed ning vastavalt nendele luuakse joonis või graafik, mida siis omakorda tahvlile joonistatakse.  </w:t>
      </w:r>
    </w:p>
    <w:p>
      <w:pPr>
        <w:pStyle w:val="Normal"/>
        <w:rPr>
          <w:sz w:val="24"/>
          <w:szCs w:val="24"/>
        </w:rPr>
      </w:pPr>
      <w:r>
        <w:rPr>
          <w:sz w:val="24"/>
          <w:szCs w:val="24"/>
        </w:rPr>
        <w:tab/>
        <w:t>Kuna java keeles kirjutatud programmide abil on lihtne andmeid vahetada stringi(märgijada) kujul, siis korraldasin ka andmevahetuse tahvliga stringi abil. Stringi eeliseks on veel, et tema abil edastatavaid andmeid on lihtsam kontrollida. Tema väärtust saab ekraanile trükkida ning siis uurida, mida ta sisaldab. Siiski saab tahvlile edastada ka ilma tähtedeks muutmata pilti  (meetod panepilt klassis Tah06).</w:t>
      </w:r>
    </w:p>
    <w:p>
      <w:pPr>
        <w:pStyle w:val="Normal"/>
        <w:rPr>
          <w:sz w:val="24"/>
          <w:szCs w:val="24"/>
        </w:rPr>
      </w:pPr>
      <w:r>
        <w:rPr>
          <w:sz w:val="24"/>
          <w:szCs w:val="24"/>
        </w:rPr>
        <w:tab/>
        <w:t xml:space="preserve">Pilti stringiks muutes muudan ta algul objekti PixelGrabber abil täisarvumassiiviks. Selle oma tähemassiviks (massiivi pikkuseks pildi kõrgus  korda laius), kus tähistan värvid tähtedega. Edasi  pakin kokku ning seejärel muudan stringiks, mille väljastab meetod pildistring meetodi välja kutsunud objektile. Stringi pildiks muutes toimuvad tegevused vastupidises järjekorras. Täisarvumassiivist pildi saan meetodi createImage ning klassi MemoryImageSource abil. Tähemassiivi kasutan pakkimiseks sellepärast, et tema abil saab pakkida tunduvalt kiiremini kui vaid objekti String meetodeid kasutades. </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Heading2"/>
        <w:rPr/>
      </w:pPr>
      <w:r>
        <w:rPr/>
        <w:t>Näiteid kasutajakeskkonna välimus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elneti aken.</w:t>
      </w:r>
    </w:p>
    <w:p>
      <w:pPr>
        <w:pStyle w:val="Normal"/>
        <w:rPr>
          <w:sz w:val="24"/>
          <w:szCs w:val="24"/>
        </w:rPr>
      </w:pPr>
      <w:r>
        <w:rPr>
          <w:sz w:val="24"/>
          <w:szCs w:val="24"/>
        </w:rPr>
      </w:r>
    </w:p>
    <w:p>
      <w:pPr>
        <w:pStyle w:val="Normal"/>
        <w:rPr>
          <w:sz w:val="24"/>
          <w:szCs w:val="24"/>
        </w:rPr>
      </w:pPr>
      <w:r>
        <w:rPr/>
        <w:drawing>
          <wp:inline distT="0" distB="0" distL="0" distR="0">
            <wp:extent cx="5246370" cy="3408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5246370" cy="340804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Ülal akna päises nähtav tekst Telnet - minitorn.tpu.ee  näitab, et selle akna kaudu paistab ühendus serverisse nimega minitorn.tpu.ee. Järgnev hall on menüüriba</w:t>
      </w:r>
    </w:p>
    <w:p>
      <w:pPr>
        <w:pStyle w:val="Normal"/>
        <w:rPr>
          <w:sz w:val="24"/>
          <w:szCs w:val="24"/>
        </w:rPr>
      </w:pPr>
      <w:r>
        <w:rPr>
          <w:sz w:val="24"/>
          <w:szCs w:val="24"/>
        </w:rPr>
        <w:t xml:space="preserve">Käskluse telnet minitorn 3025 peale võttis programm ühendust sama masina pordiga 3025. </w:t>
      </w:r>
    </w:p>
    <w:p>
      <w:pPr>
        <w:pStyle w:val="Normal"/>
        <w:rPr>
          <w:sz w:val="24"/>
          <w:szCs w:val="24"/>
        </w:rPr>
      </w:pPr>
      <w:r>
        <w:rPr>
          <w:sz w:val="24"/>
          <w:szCs w:val="24"/>
        </w:rPr>
        <w:t xml:space="preserve">Trying 193.40.238.40  kirjutab telneti programm ühenduse võtmise ajal ning Connected ... teatab ühenduse saamisel. </w:t>
      </w:r>
    </w:p>
    <w:p>
      <w:pPr>
        <w:pStyle w:val="Normal"/>
        <w:rPr>
          <w:sz w:val="24"/>
          <w:szCs w:val="24"/>
        </w:rPr>
      </w:pPr>
      <w:r>
        <w:rPr>
          <w:sz w:val="24"/>
          <w:szCs w:val="24"/>
        </w:rPr>
        <w:tab/>
        <w:t xml:space="preserve">Tudengi applet (või siis praegusel juhul kasutaja sõrmistikult) vastab ktan, mis tähendab et uuele ühendusele on saabunud tudeng,  kes soovib kohta jututoa aknas. Server vastas selle peale k1anminitorn.tpu.ee ehk lahti seletatult "käsk esimeselt kõigile määrata esimese akna kasutajaks minitorn.tpu.ee";  knr1 annab kasutajale numbriks 1. Teate Tere! saatmiseks kirjutasin sõrmistikult t1aoTere!, t tähendab, et tegemist on teatega, 1 saatja, a (all) saajad, o on aheraineks, et neli kohta täis saaks ning Tere! on teateks. Sama rea saan ka tagasi, sest server saadab saatjale kontrolliks teated ning lisaks kuulub ju ka koht 1 "kõigi" alla. </w:t>
      </w:r>
    </w:p>
    <w:p>
      <w:pPr>
        <w:pStyle w:val="Normal"/>
        <w:rPr>
          <w:sz w:val="24"/>
          <w:szCs w:val="24"/>
        </w:rPr>
      </w:pPr>
      <w:r>
        <w:rPr>
          <w:sz w:val="24"/>
          <w:szCs w:val="24"/>
        </w:rPr>
        <w:tab/>
        <w:t xml:space="preserve">Reaga p1ao30000v30000m saadan kõigile pildi, millel esimesed 30000 punkti on valget värvi, ülejäänud 30000 mustad.  Sellegi saadab server kontrolliks tagasi. </w:t>
      </w:r>
    </w:p>
    <w:p>
      <w:pPr>
        <w:pStyle w:val="Normal"/>
        <w:rPr>
          <w:sz w:val="24"/>
          <w:szCs w:val="24"/>
        </w:rPr>
      </w:pPr>
      <w:r>
        <w:rPr>
          <w:sz w:val="24"/>
          <w:szCs w:val="24"/>
        </w:rPr>
        <w:tab/>
        <w:t xml:space="preserve">Serverist tuleb teade tuuu. Tegemist on kontrolliga uue kasutaja saabumise puhul, et ega mitte juhtumisi pole mõni kasutaja küljest ära kukkunud. Juhul kui teade läbi ei lähe, siis võib server ühenduse selle kasutajaga sulgeda.  Edasi on näha, et lisandub kasutaja masinast math5.tpu.ee, kes saadab teate Tere, Minitorn! ning sellele otsa pildi. Nagu numbritest näha võib, on pildi ülemine osa valge (15735v) ning sellele järgneb ülalt alla must joon (korduv 299vm299vm...). Siis jälle pikem valge osa (34087v). Edasine alumine kirjusus on tõenäoliselt suures osas tingitud appleti poolt automaatselt pildi juurde lisatud saatva masina nimest. Tänan teda pildi eest, kuigi tähtedena on pilti küllaltki raske ette kujutada, t12o tähendab, et saadan teate otse kasutajale nr 2, teised ei tea sellest tänust midagi. Ning nagu ikka, saadab server mullegi kontrolliks koopia teatest tagasi.  </w:t>
      </w:r>
    </w:p>
    <w:p>
      <w:pPr>
        <w:pStyle w:val="Normal"/>
        <w:rPr>
          <w:sz w:val="24"/>
          <w:szCs w:val="24"/>
        </w:rPr>
      </w:pPr>
      <w:r>
        <w:rPr>
          <w:sz w:val="24"/>
          <w:szCs w:val="24"/>
        </w:rPr>
        <w:tab/>
        <w:t xml:space="preserve">Järgnevalt paistab sama ühendus math5.tpu.ee tudengiekraanilt. </w:t>
      </w:r>
    </w:p>
    <w:p>
      <w:pPr>
        <w:pStyle w:val="Normal"/>
        <w:rPr>
          <w:sz w:val="24"/>
          <w:szCs w:val="24"/>
        </w:rPr>
      </w:pPr>
      <w:r>
        <w:rPr/>
        <w:drawing>
          <wp:inline distT="0" distB="0" distL="0" distR="0">
            <wp:extent cx="5272405" cy="63042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5272405" cy="630428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ning veel järgnev lehekülg näitab sama ühendust math5.tpu.ee alt ühenduse võtnud õpetajaappletilt. Nagu näha, on õpetajal juures nupud üksikult ja kõigile saatmiseks, õpilaste vaatamisõiguste muutmiseks, ning allreas nupud pildi saamiseks kettalt ning sinna paigutamiseks stringina, pilte panna ja võtta mälust ning mälus olevaid pilte serveris salvestada ning sealt lugeda. </w:t>
      </w:r>
    </w:p>
    <w:p>
      <w:pPr>
        <w:pStyle w:val="Normal"/>
        <w:rPr>
          <w:sz w:val="24"/>
          <w:szCs w:val="24"/>
        </w:rPr>
      </w:pPr>
      <w:r>
        <w:rPr/>
        <w:drawing>
          <wp:inline distT="0" distB="0" distL="0" distR="0">
            <wp:extent cx="5273040" cy="6205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5273040" cy="620585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Nimesisestusaken kanalite ja kasutajanimedega jututuppa sisenemiseks</w:t>
      </w:r>
    </w:p>
    <w:p>
      <w:pPr>
        <w:pStyle w:val="Normal"/>
        <w:rPr>
          <w:sz w:val="24"/>
          <w:szCs w:val="24"/>
        </w:rPr>
      </w:pPr>
      <w:r>
        <w:rPr>
          <w:sz w:val="24"/>
          <w:szCs w:val="24"/>
        </w:rPr>
      </w:r>
    </w:p>
    <w:p>
      <w:pPr>
        <w:pStyle w:val="Normal"/>
        <w:rPr>
          <w:sz w:val="24"/>
          <w:szCs w:val="24"/>
        </w:rPr>
      </w:pPr>
      <w:r>
        <w:rPr/>
        <w:drawing>
          <wp:inline distT="0" distB="0" distL="0" distR="0">
            <wp:extent cx="3810000" cy="952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810000" cy="9525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ning pilt selle appleti tööolukorrast. Nagu näha, on iga teate ees selle saatnud kasutaja nimi. Ülemine tahvel on piltide saatmiseks ja saamiseks, alumisel saab rahumeeles joonistada ilma et end kellesti võiks segada lasta.  Send-nupp nii teksti kui pildi saatmiseks ning valikukastist saab valida enesele sobiva kanali.</w:t>
      </w:r>
    </w:p>
    <w:p>
      <w:pPr>
        <w:pStyle w:val="Normal"/>
        <w:rPr>
          <w:sz w:val="24"/>
          <w:szCs w:val="24"/>
        </w:rPr>
      </w:pPr>
      <w:r>
        <w:rPr/>
        <w:drawing>
          <wp:inline distT="0" distB="0" distL="0" distR="0">
            <wp:extent cx="5255260" cy="47523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5255260" cy="475234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drawing>
          <wp:inline distT="0" distB="0" distL="0" distR="0">
            <wp:extent cx="5217795" cy="6396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5217795" cy="639699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Esialgne õpetaja ekraan väiksema tahvli ning ulakate õpilaste väljalülitamise võimalusega.  Mõnes olukorrast võib ta uuest variandist isegi etem olla, sest nõuab vähem ressursse</w:t>
      </w:r>
    </w:p>
    <w:p>
      <w:pPr>
        <w:pStyle w:val="Normal"/>
        <w:rPr>
          <w:sz w:val="24"/>
          <w:szCs w:val="24"/>
        </w:rPr>
      </w:pPr>
      <w:r>
        <w:rPr/>
        <w:drawing>
          <wp:inline distT="0" distB="0" distL="0" distR="0">
            <wp:extent cx="5226050" cy="51765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5226050" cy="517652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Ning siin on esialgne õpilase aken. Praegu näeb ta vaid ennast ja õpetajat.</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r>
        <w:rPr/>
        <w:t>Parandused ja võimalused</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Novembris 1998 toimunud internetipõhisel modelleerimiskursusel kasutati eelkirjeldatud sidepidamisvahendit. Ilmnes mitmeid probleeme ning koos sellega ka parandamisvõimalusi. </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ab/>
        <w:t>Kuigi olin püüdnud teha kasutamise võimalikult lihtsaks, jäi esimesel korral ühendus Tehnikaülikooliga pidamata, sest kardeti, et pole tehnikut käepärast ning ei juletud ühendust proovidagi. Võibolla peaks temaga koos käima julgustav-tutvustav tekst ehk kasutusjuhend. Kuigi kasutamine ei tohiks olla oluliselt keerulisem ajalehe lugemisest võib tundmatu nimetus jututuba kasutajatele esmapilgul tekitada võõristust. Aitaksid ka selgitavad tekstid/pildid töötava jututoalehekülje komponentide juures, kuid samas muudaksid nad hilisemal kasutamisel jälle pildi segasemaks ning kohmakamaks. Samuti muutuks siis programm sõltuvaks kasutajate keeleoskusest, sest sakslased ei pruugi mitte eestikeelsetest seletustest aru saada ning ka vastupidi. Piltkirjas sümbolidon küll kasutades head ja ülevaatlikud, kuid esmakordsel kasutamisel võivad tekitada raskusi. Pole ju kuigi kerge välja mõelda, et lainetus nupu peal tähistab lainelise joone tõmbamise võimalust ja mitte midagi muud (näiteks kogu pildi väljanägemise muutmist lainetuse sarnaseks). See aga pole mitte sellele jututoale spetsiifiline vaid on pea kõikide arvutiprogrammide probleem.</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Võimalus, et programm lehekülje avamisel kohe serveriga ühendust võtab, on kasutajale mugav, kuna ta ei pea ühenduse loomiseks enam midagi täiendavalt ette võtma. See tekitab aga ohu, et lehekülje taaslaadimisel (kas siis ettekavatsematult lehekülje suuruse muutmise teel, vahepeal teisi lehekülgi vaadates või mõnel muul moel) asub applet taas serveriga ühendust võtma. Kui ta aga ei taipa vana ühendust ära katkestada, siis tekib kasutajal juba kaks ühendust serveriga. Kuna see programm aga arvestab kasutamisel vaid nelja õpilaskohaga, siis tuleb see teine "zombie" kanal kellegi arvelt. Selle vältimiseks lõin programmi vahendi, mis lubab ühest masinast korraga vaid ühel kanalil asuda.  Kui võetakse uus ühendus samast masinast, siis eelmine katkestatakse. Tegemist ei ole tõenäoliselt mitte selle probleemi parima lahendusega, kuid ta vähemalt võimaldas automaatselt hoolitseda, et keegi liialt kanaleid ei raiskaks. </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Kasutaja identifitseerimiseks kasutan tema masina aadressi. Selline tehniline komponent ei tule küll enamasti programmi inimlikule küljele kasuks, kuid ta võimaldab kergesti määrata kasutaja asukoha (juhul kui viimane selle varjamiseks erilist vaeva ei näe). Kasutajanimi ja parool oleksid viisakamateks võimalusteks, kuid siis lisandub kasutajale nende sisestamise ning meelespidamise kohustus. </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ab/>
        <w:t>Logifailide abil saab ilusti tagantjärele vaadata, kuidas programm töötanud ning mida keegi kirjutanud ja saatnud on. Sealsest infohulgast võib kasutajal enamasti ainult suhteliselt väikest osa vaja minna ning kogu sellest kirjust rägastikust üles otsida võib teda tüütu olla. Selleks lõin abi(cgi)programmi, mis kasutajale ekraanile toob vaid kasutajate poolt saadetud tekstid. Paremal juhul aga peaks logifailidest lugemiseks olema säärane programm, mis väljastab andmeid vastavalt päringule. Enamvajalikud päringud (näiteks kahe kasutaja vahel suheldud tekst) võiksid olla valitavad, ülejäänud päringuid peaks saama ise koostada. Nii saab vaadata eelmiseid tunde ning nende headest ja halbadest külgedest õppida. Kui praegu salvestan ja edastan pilte stringidena, siis saan neid vaadata vaid appleti abil. Soovides aga kasutajate vahel saadetud valemihulki vaadata tuleb igaühe jaoks eraldi applet käivitada. See nõuab päris palju mälu ning ka paremate masinate korral pole mul õnnestunud üle paarikümne pildi vaadata. Selleks puhuks võiks aidata vaatefailis näiteks gif'idena esitatud pildid.</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ab/>
        <w:t>Võrgu aegluse tõttu ei saa alati kindlalt väita, kas serveri ja kasutaja vahel on ühendus olemas või mitte. Kui ühendus on katkenud, siis on serveri pool kasulik selle ühenduse poolne ruum vabastada. Nii teevadki mitmed jututoad, kus ühenduse probleemide korral ühendus koheselt katkestatakse. Tulemuseks on aga et halva side korral ei saagi rahulikult kirjutada, pead end pidevalt uuesti ühendama. Ja kui selleks ühenduseks tuleb veel brauser taaskäivitada, siis raisatakse selle peale küllalt palju energiat. Kui ühenduse kadumist mitte arvestada, siis võib aga juhtuda, et serverisse jäävad päevadeks rippuma "surnud" kasutajad. Vahepealseks variandiks peaks olema, et kasutaja võetakse serveripoolse programmi nimekirjast maha mingi aja (näiteks viie minuti) pärast  pärast ühenduse kadumist. See muudab muidugi serveripoolse programmi veidi keerukamaks. Võimalik oleks luua ka süsteem, kus applet samuti kontrollib ühenduse olemasolu ning selle katkemisel üritab uuesti ühendust võtta, ühendamisel teatades, et tegemist on uue ühendusega sama kasutaja ja sama masina juurest. Katsetel selgus, et ühendus võib ka ühepoolselt kaduda. Ka selleks puhuks tuleks midagi välja mõelda. Ning ehk tuleks ühendust kontrollida mõlemalt poolt.</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ab/>
        <w:t>Tulenevalt jututoa loomusest ei saa ka kasutajate vahelisest sidemest muud moodi sotti, kui saadetud tekstide ja piltide järgi. Katsel selgus, et õpetaja ei saa sageli mitte aru, kas teiselt poolt paistev vaikus on tingitud sealsest agarast mõttetööst või pole nad eelnevast aru saanud ning istuvad niisama. Et õpetajal oleks kergem kasvõi vaikimise aegagi kontrollida, selleks võiks iga kasutaja juures olla kell, mis näitaks minuteid tema viimasest sõnumist.</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uurema kasutatavuse korral kuluks eraldi valmistada administraatori lehekülg koos sinna juurde kuuluva appletiga. Ise kui programmeerija saan tekkinud viperusi parandada tekstiterminali kaudu süsteemile käske saates ning serveri faile kopeerides-kustutades, kuid neid nippe üles kirjutada on tüütu- ja tülikavõitu ning kirjeldust lugeda arvuti tavakasutajast pedagoogil keeruline ja aeganõudev. Mõnel juhul võib kirjelduse loomine-kasutamine enam aega võtta kui programmi valmistamine. </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dministraator peaks rakendusprogrammi abil saama kinni jäänud kasutaja ühendust katkestada. (Hättasattunu ühendamine kuluks muidugi ka ära, kuid sellise jupi kirjutamine kasutaja masinale liiga tegemata osutuks vist keeruliseks :-). ) Peaks saama logifaile kopeerida ning nende asukohta muuta, sest muidu suure kasutamise korral muutuvad need kergesti kole suurteks (enamjaolt piltide tõttu) ning raskesti loetavateks. Peaks saama saata kasutajatele teateid ning ka serveripoolset programmi vajadusel seisata ning taaskäivitada. </w:t>
      </w:r>
    </w:p>
    <w:sectPr>
      <w:type w:val="nextPage"/>
      <w:pgSz w:w="11906" w:h="16838"/>
      <w:pgMar w:left="1152" w:right="115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7T08:21:00Z</dcterms:created>
  <dc:creator>Arvutiklass P415</dc:creator>
  <dc:description/>
  <dc:language>en-US</dc:language>
  <cp:lastModifiedBy>Arvutiklass P415</cp:lastModifiedBy>
  <dcterms:modified xsi:type="dcterms:W3CDTF">1999-02-07T13:20:00Z</dcterms:modified>
  <cp:revision>10</cp:revision>
  <dc:subject/>
  <dc:title/>
</cp:coreProperties>
</file>