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utorideklaratsio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/>
      </w:pPr>
      <w:r>
        <w:rPr/>
        <w:t xml:space="preserve">Deklareerin, et käesolev 3D modelleerimise eksamitöö on minu töö tulemus ja seda ei ole kellegi teise poolt  varem kaitsmisele esitatud. </w:t>
      </w:r>
    </w:p>
    <w:p>
      <w:pPr>
        <w:pStyle w:val="Normal"/>
        <w:spacing w:lineRule="auto" w:line="24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9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6.201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nar Pääslan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kuupäev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autor)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asutatud käsud ja asukohad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Revolved protrusion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Lofted, Swept, Helical protrusion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Cutout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Draft- Tagumi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Text Profile- pohi.psm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Rectangular, Circular Pattern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irror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Round, Chamfer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Rib, Web Network, Lip- Esimenerattas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Thin Wall- Tagarehv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Bluesurf- Tool.par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Stitched Surface- Tool.par </w:t>
      </w:r>
    </w:p>
    <w:p>
      <w:pPr>
        <w:pStyle w:val="Normal"/>
        <w:spacing w:lineRule="auto" w:line="240"/>
        <w:rPr/>
      </w:pPr>
      <w:r>
        <w:rPr>
          <w:sz w:val="32"/>
        </w:rPr>
        <w:t>Keypoint Curve- Tool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Derived Curve- Tool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Intersection Curve, Cross Curve- Lenksud.p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Flange- Pohi.psm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Jog- Pohi.psm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Drawn Cutout- Pohi.psm</w:t>
      </w:r>
    </w:p>
    <w:p>
      <w:pPr>
        <w:pStyle w:val="Normal"/>
        <w:spacing w:lineRule="auto" w:line="240" w:before="0" w:after="200"/>
        <w:rPr/>
      </w:pPr>
      <w:r>
        <w:rPr>
          <w:sz w:val="32"/>
        </w:rPr>
        <w:t>Bead- Pohi.ps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5:00Z</dcterms:created>
  <dc:creator>Seersant Münter</dc:creator>
  <dc:description/>
  <cp:keywords/>
  <dc:language>en-US</dc:language>
  <cp:lastModifiedBy>Ragnar Pääslane</cp:lastModifiedBy>
  <dcterms:modified xsi:type="dcterms:W3CDTF">2014-05-31T21:20:00Z</dcterms:modified>
  <cp:revision>3</cp:revision>
  <dc:subject/>
  <dc:title/>
</cp:coreProperties>
</file>