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4"/>
        </w:rPr>
      </w:pPr>
      <w:r>
        <w:rPr>
          <w:sz w:val="24"/>
        </w:rPr>
        <w:t>SFX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ropellerlennuk mööd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eaktiivlennuk (Lear Jet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eaktiivlennuk (Jumbo Jet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Õhk pääseb ventiilist välj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larm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alarm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silane purgi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tsik kass sisise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Erutatud šimpan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ure tiiva löö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ure looma möiratu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aksa lambakoer hauku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ur koer hauku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obune hirnu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obused kappa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õvi möir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iberi tiiger urise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undid ulu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 käivit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avarii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 pidurd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 kihutab minem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 kihutab minem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Dragster kihutab mööd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ormel kihutab mööd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 mööd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 mööd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oksiringi kel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ellalöö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ellaheli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innu hüüe (LOON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Ööbikulau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are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innulaul (ROBIN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alapaadi mooto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Õllepudeli av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Õllepudeli av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Õlle kall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udeli korgi äratõmb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Buss mööd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Elektrooniline kell (BUZZER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rammi kel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olaroid fotoaparaa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35 mm fotoaparaa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ootorsaag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Äratuskel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äokel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ana seinakell tiks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Elekrooniline kell tiks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 kokkupõrg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 laterna purune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okkupõrge ja klaasi purune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ure akna purune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õrin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Boing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Boioioi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lõnn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asun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Nae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arsi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ultifilmi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ultifilmi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sirkuse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ultifilmi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hhiko stiilis 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asun ja vile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repist kukku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Jooksmine, kukkumine, purustused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eade kokku löömine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antsu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antsu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antsumuusik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rummi löök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rummipõrin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WIRLY WURLY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öögihääled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onksud, tonksud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urblik trompetimäng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ile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ultifilmi vile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Nõia naer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Yee Ha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arate hõige (komöödi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kutrelliga puuri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Betooni puuri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uu saagi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Naela puusse löö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ruõhuhaamer teetööde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etassaega puu lõik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uu lihvimine liivapaberig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uu lihvimine elektrilise lihvijag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uu saagi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Gaasikeevituse süüt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ahvas hõiskab hoki värava puhu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plaus stuudio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ahvas skandeeri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Buuuuuuuu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Nae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hh!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au!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Dzii!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OHH!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Oo!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ambapuu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Uksekel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ossiuks sulg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angikongi uks sulg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angikongi uks sulg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ure koopa uks avane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iuksuv uks avane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Uks sulg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Elektri säri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Elektri säri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ur plahvatu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ürin ja plahvatu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ikutõmb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Gaasipliidi süüt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eegiheitj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uleker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ohu põle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tsatulekahju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uletõrjesignaa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uletõrjeauto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ulekustuti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Ilutulesti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FLASHPO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es kõndimas asfaldi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Naine kõndimas asfaldi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eekon praadi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Geigeri loendu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evolvrilask (Magnum 44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evolvrilasud (Magnum 44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Jahipüs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maadivalang (MAC 10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maadivalang (TOMMY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maadivalang (M-14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maadivalang (M-16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ankitõrjekahu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aubit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ikošet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ikošet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üdamelöögid normaalkiiruse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elikopter peakoha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elikopter mööd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 signaa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eoauto signaa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ruõhuballooniga pasu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Õudusmuusik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uu murd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Noalöö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ahlapakki augu tege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Õllepurgi av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Õllepurgi mõlki suru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Õllepurk kukub betoonpõrandal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Beebi nuta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Beebi häälitse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es röhata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es röhata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es röhata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Naine köhata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es köhata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aps nuta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artulikrõpsu hammust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Õuna hammust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uuk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uuks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lang w:val="et-EE"/>
        </w:rPr>
        <w:t>Kurist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udlu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Nina nuusk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Õudusest karju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es aevasta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Naine aevasta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es norska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ambapesu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üdrauliline tõstu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ööstuslik masi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ru väljalask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tehase mür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Indiaanitrumm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kuute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õuna-Ameerika džunge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afrika džunge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Noavis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uruniitj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uhumine mikrofoni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ootorratas (Honda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ootorratas (Harley Davidson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ootorratas mööd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orse vastuvõt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orse saat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ilin, muusik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ilin, muusik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öökriistad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arf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arf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Džass, trummid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arss, trummid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arss, trummid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rummi põrist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impani põrin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lang w:val="et-EE"/>
        </w:rPr>
        <w:t>Timpani löögid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ibrafo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ibrafo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ibrafo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 xml:space="preserve">Vibrafon 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sülofo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sülofo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Üleskeeratav mänguasi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ehaaniline arvutusmasi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tomaatvastaja piik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assaaparaa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rediitkaardilugej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aatriksprinte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irjutusmasi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Elektriline kirjutusmasi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ontori mür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erosoolvärvi pritsi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inbal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16 mm filmiprojekto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35 mm filmiprojekto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öök näkku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IME CLOC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iide rebi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öie keerutamine õhu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gustaj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asiinos võites mündikoli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osmoselaev möödu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osmoselaevad möödu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osmoselaeva uk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aserid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aserid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ase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ibunoole tabamu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lgpalli löö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esapalli löö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orvpalli tabamu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iljardi lahtilöö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iljard, kuul auku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eeglikuuli tabamu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Curlingu kuulid tabavad üksteis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Golfi löö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oki löö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ettehüpe laual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ennis, servi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enni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Hobusekari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r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CD sahtel välj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CD sahtel siss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Grammofoni nõel plaati kraapimas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iviplaadi lohist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unni äratõmb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õõga tõmbamine tupes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õõk tupp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üntesaatorihelid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üntesaatorihelid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üntesaatorihelid (kosmos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agnetofonilindi kerimine (cue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agnetofonilindi kerimine (cue)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ana telefo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elefo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elefo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ündi asetamine automaati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elefoniketta pöör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elefoni kutsuv too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elefoni too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ileti augustaja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OBOGGA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ualetis vee tõmb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ööriistarihma kukkuda lask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ong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aubarong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eisirong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uu kukub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Raadio häälestamine kanalilt kanalil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ihmavarju avamin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aseet videomagnetofoni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asseti väljavõtmine videomagnetofonist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ulkaanipurs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osk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Lained järve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Ookeanilained rannakivide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ette visatud kivi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eevulin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kelduja hüppab vett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kelduja hingab vee al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Vihmasabin rohu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Äik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Äik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ormituu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ontlik tuu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Muinasjutuline tuul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Politseivil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Kohtunikuvil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ruveduri vil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Auruvile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Suruõhu mutrivõti</w:t>
      </w:r>
    </w:p>
    <w:p>
      <w:pPr>
        <w:pStyle w:val="Normal"/>
        <w:numPr>
          <w:ilvl w:val="0"/>
          <w:numId w:val="2"/>
        </w:numPr>
        <w:rPr>
          <w:sz w:val="16"/>
          <w:lang w:val="et-EE"/>
        </w:rPr>
      </w:pPr>
      <w:r>
        <w:rPr>
          <w:sz w:val="16"/>
          <w:lang w:val="et-EE"/>
        </w:rPr>
        <w:t>Tõmblukk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6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20" w:after="120"/>
      <w:outlineLvl w:val="0"/>
    </w:pPr>
    <w:rPr>
      <w:rFonts w:ascii="Arial" w:hAnsi="Arial" w:cs="Arial"/>
      <w:b/>
      <w:kern w:val="2"/>
      <w:sz w:val="4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lang w:val="et-E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24:00Z</dcterms:created>
  <dc:creator>Arvutiklass P321</dc:creator>
  <dc:description/>
  <dc:language>en-US</dc:language>
  <cp:lastModifiedBy>Andrus Rinde</cp:lastModifiedBy>
  <dcterms:modified xsi:type="dcterms:W3CDTF">2002-04-03T11:33:00Z</dcterms:modified>
  <cp:revision>3</cp:revision>
  <dc:subject/>
  <dc:title>SFX</dc:title>
</cp:coreProperties>
</file>